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tudy Guide </w:t>
      </w:r>
    </w:p>
    <w:p>
      <w:pPr>
        <w:pStyle w:val="Normal"/>
        <w:rPr/>
      </w:pPr>
      <w:r>
        <w:rPr/>
        <w:t>Francais 2</w:t>
      </w:r>
    </w:p>
    <w:p>
      <w:pPr>
        <w:pStyle w:val="Normal"/>
        <w:rPr/>
      </w:pPr>
      <w:r>
        <w:rPr/>
      </w:r>
    </w:p>
    <w:tbl>
      <w:tblPr>
        <w:tblW w:w="40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6"/>
        <w:gridCol w:w="200"/>
      </w:tblGrid>
      <w:tr>
        <w:trPr>
          <w:trHeight w:val="360" w:hRule="atLeast"/>
        </w:trPr>
        <w:tc>
          <w:tcPr>
            <w:tcW w:w="3816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Mon oncle est facteur. Il distribue __________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51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1688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168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 courrie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168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s timbr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168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s adress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168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s boîtes aux lettr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62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5321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32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2.</w:t>
            </w:r>
          </w:p>
        </w:tc>
        <w:tc>
          <w:tcPr>
            <w:tcW w:w="532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e vais au bureau de poste parce que je veux __________ un colis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65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827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8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chete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8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istribue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8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envoye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8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ir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3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463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463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3.</w:t>
            </w:r>
          </w:p>
        </w:tc>
        <w:tc>
          <w:tcPr>
            <w:tcW w:w="3463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e vais mettre __________ sur l'enveloppe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23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1404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un aérogramm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un timbr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une carte postal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un guiche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6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2771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4.</w:t>
            </w:r>
          </w:p>
        </w:tc>
        <w:tc>
          <w:tcPr>
            <w:tcW w:w="277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e mets la lettre dans __________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0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2215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221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 distributeur automatiqu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221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 guiche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221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a boîte aux lettr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221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 timbr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1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2222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5.</w:t>
            </w:r>
          </w:p>
        </w:tc>
        <w:tc>
          <w:tcPr>
            <w:tcW w:w="2222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__________ a pesé le colis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60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1774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177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 destinatair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177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 facteu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177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'employé des post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177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 guiche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7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860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6.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—</w:t>
            </w:r>
            <w:r>
              <w:rPr>
                <w:rFonts w:eastAsia="Times New Roman" w:cs="Times" w:ascii="Times" w:hAnsi="Times"/>
                <w:sz w:val="20"/>
                <w:szCs w:val="20"/>
              </w:rPr>
              <w:t>Quel est ___________ pour Cherbourg? —C'est le 50100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34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1510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151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 numéro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151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 coli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151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 bureau de post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151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 code postal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64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5587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587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7.</w:t>
            </w:r>
          </w:p>
        </w:tc>
        <w:tc>
          <w:tcPr>
            <w:tcW w:w="5587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e veux écrire une lettre à Julien, mais je ne sais pas son __________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86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1038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nom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oid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nniversair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dress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70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6146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6146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8.</w:t>
            </w:r>
          </w:p>
        </w:tc>
        <w:tc>
          <w:tcPr>
            <w:tcW w:w="6146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atherine a envoyé un colis aux États-Unis. Elle l'a envoyé par __________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8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982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98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vion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98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aque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98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aleu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98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estinatair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3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402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402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9.</w:t>
            </w:r>
          </w:p>
        </w:tc>
        <w:tc>
          <w:tcPr>
            <w:tcW w:w="4402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 livre __________ tu m'as donné est très intéressant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17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349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3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qui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3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qu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2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388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388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0.</w:t>
            </w:r>
          </w:p>
        </w:tc>
        <w:tc>
          <w:tcPr>
            <w:tcW w:w="4388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e connais une femme __________ travaille à la poste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17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349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3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qui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3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qu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5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674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1.</w:t>
            </w:r>
          </w:p>
        </w:tc>
        <w:tc>
          <w:tcPr>
            <w:tcW w:w="3674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e cherche la lettre que Paul m'a __________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4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582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58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écri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58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écrit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58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écrit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58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écrit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1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251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25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2.</w:t>
            </w:r>
          </w:p>
        </w:tc>
        <w:tc>
          <w:tcPr>
            <w:tcW w:w="425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Elle a dépensé tout l'argent que je lui ai __________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45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627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6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rêté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6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rêté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6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rêté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6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rêté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3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446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3.</w:t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Tu aimes les skis que tu as __________ l'hiver dernier?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56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738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cheté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cheté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cheté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cheté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2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371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37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4.</w:t>
            </w:r>
          </w:p>
        </w:tc>
        <w:tc>
          <w:tcPr>
            <w:tcW w:w="437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ous avez aimé la pièce que nous avons __________?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25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427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u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u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u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u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018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018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5.</w:t>
            </w:r>
          </w:p>
        </w:tc>
        <w:tc>
          <w:tcPr>
            <w:tcW w:w="4018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oilà les cartes postales que j'ai __________ hier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40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572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reçu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reçu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reçu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reçu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6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713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6.</w:t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Mes amis m'___________ des cartes postales tous les étés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57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749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envoi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envoi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envoyez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envoie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62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5327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327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7.</w:t>
            </w:r>
          </w:p>
        </w:tc>
        <w:tc>
          <w:tcPr>
            <w:tcW w:w="5327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ous __________ combien pour envoyer un colis aux États-Unis?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45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627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6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ai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6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ayon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6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ayez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6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aie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6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726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726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8.</w:t>
            </w:r>
          </w:p>
        </w:tc>
        <w:tc>
          <w:tcPr>
            <w:tcW w:w="4726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Tu __________ un stylo ou un crayon pour écrire ta lettre?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76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938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9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emploi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9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emploi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9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employon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9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emploie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69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6032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6032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9.</w:t>
            </w:r>
          </w:p>
        </w:tc>
        <w:tc>
          <w:tcPr>
            <w:tcW w:w="6032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our finir une lettre à quelqu'un qu'on ne connaît pas, on écrit __________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826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6433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643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Grosses bis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643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euillez agréer, Monsieur / Madame, l'expression de mes sentiments distingué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643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e t'embrass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78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6975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20.</w:t>
            </w:r>
          </w:p>
        </w:tc>
        <w:tc>
          <w:tcPr>
            <w:tcW w:w="697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 xml:space="preserve">En France quand on écrit l'adresse sur l'enveloppe, le code postal précède __________. 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82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"/>
        <w:gridCol w:w="337"/>
        <w:gridCol w:w="1831"/>
        <w:gridCol w:w="534"/>
        <w:gridCol w:w="30"/>
        <w:gridCol w:w="1772"/>
        <w:gridCol w:w="30"/>
        <w:gridCol w:w="245"/>
      </w:tblGrid>
      <w:tr>
        <w:trPr>
          <w:trHeight w:val="360" w:hRule="atLeast"/>
        </w:trPr>
        <w:tc>
          <w:tcPr>
            <w:tcW w:w="387" w:type="dxa"/>
            <w:gridSpan w:val="2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1832" w:type="dxa"/>
            <w:gridSpan w:val="3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 nom du destinatair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7" w:type="dxa"/>
            <w:gridSpan w:val="2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1832" w:type="dxa"/>
            <w:gridSpan w:val="3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a dat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7" w:type="dxa"/>
            <w:gridSpan w:val="2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1832" w:type="dxa"/>
            <w:gridSpan w:val="3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 nom de la vill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</w:r>
          </w:p>
        </w:tc>
        <w:tc>
          <w:tcPr>
            <w:tcW w:w="273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Quel est l'indicatif de Manhattan?</w:t>
            </w:r>
          </w:p>
        </w:tc>
        <w:tc>
          <w:tcPr>
            <w:tcW w:w="17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7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25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2424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'est le 212-555-1212.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'est le 212.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'est le bon numéro.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'est le numéro de téléphone.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67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5810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81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2.</w:t>
            </w:r>
          </w:p>
        </w:tc>
        <w:tc>
          <w:tcPr>
            <w:tcW w:w="581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On finit sa conversation téléphonique, puis on __________ le téléphone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66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838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écroch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ompos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ttend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raccroch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5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652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3.</w:t>
            </w:r>
          </w:p>
        </w:tc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'ai composé le bon numéro, mais ça __________ occupé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5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1705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er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rappell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onn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onne un coup de fil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7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815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4.</w:t>
            </w:r>
          </w:p>
        </w:tc>
        <w:tc>
          <w:tcPr>
            <w:tcW w:w="481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—</w:t>
            </w:r>
            <w:r>
              <w:rPr>
                <w:rFonts w:eastAsia="Times New Roman" w:cs="Times" w:ascii="Times" w:hAnsi="Times"/>
                <w:sz w:val="20"/>
                <w:szCs w:val="20"/>
              </w:rPr>
              <w:t>Mme Brissot est là? —Oui, c'est de ___________ de qui?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68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855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a tonalité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'annuair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a par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'indicatif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6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5404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404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5.</w:t>
            </w:r>
          </w:p>
        </w:tc>
        <w:tc>
          <w:tcPr>
            <w:tcW w:w="5404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e regrette, mais c'est __________. Vous n'avez pas le bon numéro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9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2160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un jeton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une erreu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une télécart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un répondeur automatiqu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7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882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882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6.</w:t>
            </w:r>
          </w:p>
        </w:tc>
        <w:tc>
          <w:tcPr>
            <w:tcW w:w="4882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 xml:space="preserve">Pour faire un appel, il faut mettre un jeton dans __________. 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6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866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86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 numéro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86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 cadran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86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a fent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86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a tonalité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8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971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97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7.</w:t>
            </w:r>
          </w:p>
        </w:tc>
        <w:tc>
          <w:tcPr>
            <w:tcW w:w="497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Quand j'étais petit, j'__________ regarder des dessins animés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57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749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imion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imai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imai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imaie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64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5582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582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8.</w:t>
            </w:r>
          </w:p>
        </w:tc>
        <w:tc>
          <w:tcPr>
            <w:tcW w:w="5582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Quand Mme Becker était petite, elle __________ anglais à la maison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5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760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arlai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arliez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arlai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arlaie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305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30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9.</w:t>
            </w:r>
          </w:p>
        </w:tc>
        <w:tc>
          <w:tcPr>
            <w:tcW w:w="330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Mes grands-parents __________ italiens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42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594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étai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étai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étaie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étion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6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719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719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0.</w:t>
            </w:r>
          </w:p>
        </w:tc>
        <w:tc>
          <w:tcPr>
            <w:tcW w:w="4719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Nous n'____________ pas d'ordinateurs quand j'étais petit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41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583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vai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viez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vai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vion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72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6354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6354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1.</w:t>
            </w:r>
          </w:p>
        </w:tc>
        <w:tc>
          <w:tcPr>
            <w:tcW w:w="6354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vant son accident, mon frère __________ du ski nautique tous les week-ends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56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738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faisai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faisiez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faisaie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faision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910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2.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Quand tu étais petit, tu __________ faire du ski?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54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716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avaie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aviez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avai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avai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9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003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3.</w:t>
            </w:r>
          </w:p>
        </w:tc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'homme ___________ grand et fort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36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538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étai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étai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étion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étiez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70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6162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6162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4.</w:t>
            </w:r>
          </w:p>
        </w:tc>
        <w:tc>
          <w:tcPr>
            <w:tcW w:w="6162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'aimais regarder la télé, mais ___________ lire des livres de science-fiction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78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954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95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e préférai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95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'avai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95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e lisai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95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'étai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9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009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009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5.</w:t>
            </w:r>
          </w:p>
        </w:tc>
        <w:tc>
          <w:tcPr>
            <w:tcW w:w="4009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e/J'__________ huit ans quand j'ai appris à skier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51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683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faisai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ouvai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étai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vai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165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6.</w:t>
            </w:r>
          </w:p>
        </w:tc>
        <w:tc>
          <w:tcPr>
            <w:tcW w:w="416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Nicolas préfère __________ lever tard le week-end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26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438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m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t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ou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8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998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7.</w:t>
            </w:r>
          </w:p>
        </w:tc>
        <w:tc>
          <w:tcPr>
            <w:tcW w:w="4998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Monsieur, vous allez __________ promener au parc ce matin?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26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438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nou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t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ou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0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188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8.</w:t>
            </w:r>
          </w:p>
        </w:tc>
        <w:tc>
          <w:tcPr>
            <w:tcW w:w="3188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andrine, tu vas te coucher tard ce soir?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8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2976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Oui, elle va se coucher vers minuit!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Oui, je vais me coucher vers minuit!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Non, nous allons nous coucher tôt.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Non, ils vont se coucher tôt.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65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5671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67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9.</w:t>
            </w:r>
          </w:p>
        </w:tc>
        <w:tc>
          <w:tcPr>
            <w:tcW w:w="567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vant les téléphones à touches, on avait des téléphones à __________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50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671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67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numéro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67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adran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67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abin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67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fent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5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671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67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20.</w:t>
            </w:r>
          </w:p>
        </w:tc>
        <w:tc>
          <w:tcPr>
            <w:tcW w:w="467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our utiliser un téléphone public, on va dans __________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64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"/>
        <w:gridCol w:w="295"/>
        <w:gridCol w:w="1588"/>
        <w:gridCol w:w="466"/>
        <w:gridCol w:w="30"/>
        <w:gridCol w:w="1944"/>
        <w:gridCol w:w="30"/>
        <w:gridCol w:w="245"/>
      </w:tblGrid>
      <w:tr>
        <w:trPr>
          <w:trHeight w:val="360" w:hRule="atLeast"/>
        </w:trPr>
        <w:tc>
          <w:tcPr>
            <w:tcW w:w="345" w:type="dxa"/>
            <w:gridSpan w:val="2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2004" w:type="dxa"/>
            <w:gridSpan w:val="3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une cabine téléphoniqu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5" w:type="dxa"/>
            <w:gridSpan w:val="2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2004" w:type="dxa"/>
            <w:gridSpan w:val="3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un appel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5" w:type="dxa"/>
            <w:gridSpan w:val="2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2004" w:type="dxa"/>
            <w:gridSpan w:val="3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une fent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5" w:type="dxa"/>
            <w:gridSpan w:val="2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2004" w:type="dxa"/>
            <w:gridSpan w:val="3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une télécart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</w:r>
          </w:p>
        </w:tc>
        <w:tc>
          <w:tcPr>
            <w:tcW w:w="237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On entend avec __________.</w:t>
            </w:r>
          </w:p>
        </w:tc>
        <w:tc>
          <w:tcPr>
            <w:tcW w:w="19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7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75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921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s oreill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 nez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a bouch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92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s yeux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2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396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2.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Elle éternue parce qu'elle est __________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0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1266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126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un mouchoi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126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enrhumé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126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en bonne santé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126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un antibiotiqu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5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682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682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3.</w:t>
            </w:r>
          </w:p>
        </w:tc>
        <w:tc>
          <w:tcPr>
            <w:tcW w:w="3682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hilippe a une angine. Il a mal à __________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54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710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'oreill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a têt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'œil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a gorg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6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777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4.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Tu as des frissons parce que tu as __________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35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1521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e la fièvr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mal au ventr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 nez qui coul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a gorge qui gratt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9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029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029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5.</w:t>
            </w:r>
          </w:p>
        </w:tc>
        <w:tc>
          <w:tcPr>
            <w:tcW w:w="4029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Grand-mère __________ parce qu'elle est malade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62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799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uscult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examin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ouffr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79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a mieux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2760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6.</w:t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__________ examine les malades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82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999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a gorg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 pauvr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 médecin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 mal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3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471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47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7.</w:t>
            </w:r>
          </w:p>
        </w:tc>
        <w:tc>
          <w:tcPr>
            <w:tcW w:w="447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 médecin me fait __________ pour des antibiotiques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1332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un diagnostic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une ordonnanc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une pharmaci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133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un médicame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4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554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554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8.</w:t>
            </w:r>
          </w:p>
        </w:tc>
        <w:tc>
          <w:tcPr>
            <w:tcW w:w="3554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aul achète des __________ à la pharmacie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94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1116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111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ordonnanc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111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iagnostic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111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inusit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111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médicament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4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504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9.</w:t>
            </w:r>
          </w:p>
        </w:tc>
        <w:tc>
          <w:tcPr>
            <w:tcW w:w="3504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—</w:t>
            </w:r>
            <w:r>
              <w:rPr>
                <w:rFonts w:eastAsia="Times New Roman" w:cs="Times" w:ascii="Times" w:hAnsi="Times"/>
                <w:sz w:val="20"/>
                <w:szCs w:val="20"/>
              </w:rPr>
              <w:t>Tu parles souvent à Jean-Luc?</w:t>
              <w:br/>
              <w:t>—Oui, je ___________ parle tous les jours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20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371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37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37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ui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37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u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64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5561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56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0.</w:t>
            </w:r>
          </w:p>
        </w:tc>
        <w:tc>
          <w:tcPr>
            <w:tcW w:w="556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oilà Marianne et Mireille. Je ___________ donne des leçons de ski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20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371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37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37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u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37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ui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9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041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1.</w:t>
            </w:r>
          </w:p>
        </w:tc>
        <w:tc>
          <w:tcPr>
            <w:tcW w:w="404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Monsieur Brière __________ d'une sinusite aiguë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61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783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78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ouffr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78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ouffre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78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ouffr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950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2.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 professeur nous a dit ___________ nos livres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72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899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'ouvri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ouvre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e souffri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172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3.</w:t>
            </w:r>
          </w:p>
        </w:tc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Trois élèves ___________ de la grippe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61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783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78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ouffr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78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ouvre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78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ouffre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1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258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258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4.</w:t>
            </w:r>
          </w:p>
        </w:tc>
        <w:tc>
          <w:tcPr>
            <w:tcW w:w="4258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Tu veux voir l'émission? Alors, ___________ la télé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52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694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llumez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llum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llum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0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125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12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5.</w:t>
            </w:r>
          </w:p>
        </w:tc>
        <w:tc>
          <w:tcPr>
            <w:tcW w:w="412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—</w:t>
            </w:r>
            <w:r>
              <w:rPr>
                <w:rFonts w:eastAsia="Times New Roman" w:cs="Times" w:ascii="Times" w:hAnsi="Times"/>
                <w:sz w:val="20"/>
                <w:szCs w:val="20"/>
              </w:rPr>
              <w:t>On va au cinéma ce soir?</w:t>
              <w:br/>
              <w:t>—D'accord. ___________ voir un film d'aventures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42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594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llez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a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llon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404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6.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ous êtes malade? Alors, __________ ce médicament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42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594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rend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renez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rend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3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450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7.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—</w:t>
            </w:r>
            <w:r>
              <w:rPr>
                <w:rFonts w:eastAsia="Times New Roman" w:cs="Times" w:ascii="Times" w:hAnsi="Times"/>
                <w:sz w:val="20"/>
                <w:szCs w:val="20"/>
              </w:rPr>
              <w:t>Tu peux me donner de l'aspirine?</w:t>
              <w:br/>
              <w:t>—Je regrette, mais je n'__________ ai pas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22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399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en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y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y en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1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2271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8.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—</w:t>
            </w:r>
            <w:r>
              <w:rPr>
                <w:rFonts w:eastAsia="Times New Roman" w:cs="Times" w:ascii="Times" w:hAnsi="Times"/>
                <w:sz w:val="20"/>
                <w:szCs w:val="20"/>
              </w:rPr>
              <w:t>Elle a combien de sœurs?</w:t>
              <w:br/>
              <w:t>—Elle ___________ a trois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22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399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en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y en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5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649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649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9.</w:t>
            </w:r>
          </w:p>
        </w:tc>
        <w:tc>
          <w:tcPr>
            <w:tcW w:w="3649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__________ envoie des médecins à domicile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1615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161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a Sécurité Social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161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a pharmaci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161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.O.S. Médecin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67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5887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887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20.</w:t>
            </w:r>
          </w:p>
        </w:tc>
        <w:tc>
          <w:tcPr>
            <w:tcW w:w="5887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En France, la Sécurité Sociale rembourse les honoraires des __________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0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"/>
        <w:gridCol w:w="200"/>
        <w:gridCol w:w="500"/>
        <w:gridCol w:w="1052"/>
        <w:gridCol w:w="602"/>
        <w:gridCol w:w="1907"/>
        <w:gridCol w:w="469"/>
        <w:gridCol w:w="30"/>
        <w:gridCol w:w="200"/>
      </w:tblGrid>
      <w:tr>
        <w:trPr>
          <w:trHeight w:val="360" w:hRule="atLeast"/>
        </w:trPr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552" w:type="dxa"/>
            <w:gridSpan w:val="2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190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omprimés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552" w:type="dxa"/>
            <w:gridSpan w:val="2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190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médecins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552" w:type="dxa"/>
            <w:gridSpan w:val="2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190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omiciles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3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</w:r>
          </w:p>
        </w:tc>
        <w:tc>
          <w:tcPr>
            <w:tcW w:w="5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.</w:t>
            </w:r>
          </w:p>
        </w:tc>
        <w:tc>
          <w:tcPr>
            <w:tcW w:w="406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vant d'utiliser un ordinateur, il faut __________.</w:t>
            </w:r>
          </w:p>
        </w:tc>
        <w:tc>
          <w:tcPr>
            <w:tcW w:w="2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5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766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 perdr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'allume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 retire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 tape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566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2.</w:t>
            </w:r>
          </w:p>
        </w:tc>
        <w:tc>
          <w:tcPr>
            <w:tcW w:w="4566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i on ne veut pas perdre son texte, il faut le __________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80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1971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auvegarde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tape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retire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 mettre dans le lecteu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2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393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3.</w:t>
            </w:r>
          </w:p>
        </w:tc>
        <w:tc>
          <w:tcPr>
            <w:tcW w:w="4393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On utilise __________ pour cliquer sur quelque chose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97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1143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114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 télécopieu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114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a disquett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114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'imprimant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114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a souri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6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5248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4.</w:t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our transmettre le document, tu appuies là, sur cette _________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8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982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98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touch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98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fac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98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imprimant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98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isquett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4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585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58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5.</w:t>
            </w:r>
          </w:p>
        </w:tc>
        <w:tc>
          <w:tcPr>
            <w:tcW w:w="358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Quel est l'indicatif régional pour Manhattan?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25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2424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'est le 212-555-1212.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'est le 212.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'est le bon numéro.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242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'est le numéro de téléphone.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67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5810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81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6.</w:t>
            </w:r>
          </w:p>
        </w:tc>
        <w:tc>
          <w:tcPr>
            <w:tcW w:w="581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On finit sa conversation téléphonique, puis on __________ le téléphone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66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838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écroch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ompos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ttend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8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raccroch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5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652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7.</w:t>
            </w:r>
          </w:p>
        </w:tc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'ai composé le bon numéro, mais ça __________ occupé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5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1705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er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rappell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onn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170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onne un coup de fil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8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2973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973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8.</w:t>
            </w:r>
          </w:p>
        </w:tc>
        <w:tc>
          <w:tcPr>
            <w:tcW w:w="2973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—</w:t>
            </w:r>
            <w:r>
              <w:rPr>
                <w:rFonts w:eastAsia="Times New Roman" w:cs="Times" w:ascii="Times" w:hAnsi="Times"/>
                <w:sz w:val="20"/>
                <w:szCs w:val="20"/>
              </w:rPr>
              <w:t>Mme Brissot est là?</w:t>
              <w:br/>
              <w:t>—Oui, c'est de ___________ de qui?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68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855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a tonalité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'annuair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a par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'indicatif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8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971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97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9.</w:t>
            </w:r>
          </w:p>
        </w:tc>
        <w:tc>
          <w:tcPr>
            <w:tcW w:w="497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Quand j'étais petit, j'__________ regarder des dessins animés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57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749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imion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imai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imai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imaie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64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5582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582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0.</w:t>
            </w:r>
          </w:p>
        </w:tc>
        <w:tc>
          <w:tcPr>
            <w:tcW w:w="5582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Quand Mme Becker était petite, elle __________ anglais à la maison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5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760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arlai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arliez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arlai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arlaie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305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30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1.</w:t>
            </w:r>
          </w:p>
        </w:tc>
        <w:tc>
          <w:tcPr>
            <w:tcW w:w="330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Mes grands-parents __________ italiens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42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594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étai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étai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étaie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5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étion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6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719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719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2.</w:t>
            </w:r>
          </w:p>
        </w:tc>
        <w:tc>
          <w:tcPr>
            <w:tcW w:w="4719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Nous n'____________ pas d'ordinateurs quand j'étais petit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41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583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vai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viez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vai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vion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72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6354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6354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3.</w:t>
            </w:r>
          </w:p>
        </w:tc>
        <w:tc>
          <w:tcPr>
            <w:tcW w:w="6354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vant son accident, mon frère __________ du ski nautique tous les week-ends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56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738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faisai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faisiez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faisaie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faision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5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688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4.</w:t>
            </w:r>
          </w:p>
        </w:tc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Quand tu étais petit, tu __________ utiliser un ordinateur?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54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716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avaie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aviez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avai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avai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9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003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5.</w:t>
            </w:r>
          </w:p>
        </w:tc>
        <w:tc>
          <w:tcPr>
            <w:tcW w:w="3003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'homme ___________ grand et fort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36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538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étai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étai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étion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étiez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70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6162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6162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6.</w:t>
            </w:r>
          </w:p>
        </w:tc>
        <w:tc>
          <w:tcPr>
            <w:tcW w:w="6162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'aimais regarder la télé, mais ___________ lire des livres de science-fiction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78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954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95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e préférai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95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'avai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95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e lisai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95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'étai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9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009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009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7.</w:t>
            </w:r>
          </w:p>
        </w:tc>
        <w:tc>
          <w:tcPr>
            <w:tcW w:w="4009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e/J'__________ huit ans quand j'ai appris à skier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51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683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faisai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ouvai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étai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vai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65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5671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67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8.</w:t>
            </w:r>
          </w:p>
        </w:tc>
        <w:tc>
          <w:tcPr>
            <w:tcW w:w="567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vant les téléphones à touches, on avait des téléphones à __________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4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660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ièc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adran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abin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fent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72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6379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9.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uc n'a pas de télécarte, alors il met des ___________ dans le téléphone public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40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571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oigt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fent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ppel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ièc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5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671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67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20.</w:t>
            </w:r>
          </w:p>
        </w:tc>
        <w:tc>
          <w:tcPr>
            <w:tcW w:w="467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our utiliser un téléphone public, on va dans __________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54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"/>
        <w:gridCol w:w="400"/>
        <w:gridCol w:w="2205"/>
        <w:gridCol w:w="639"/>
        <w:gridCol w:w="30"/>
        <w:gridCol w:w="1944"/>
        <w:gridCol w:w="30"/>
        <w:gridCol w:w="245"/>
      </w:tblGrid>
      <w:tr>
        <w:trPr>
          <w:trHeight w:val="360" w:hRule="atLeast"/>
        </w:trPr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2004" w:type="dxa"/>
            <w:gridSpan w:val="3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une cabine téléphoniqu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2004" w:type="dxa"/>
            <w:gridSpan w:val="3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un portabl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2004" w:type="dxa"/>
            <w:gridSpan w:val="3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une fent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2004" w:type="dxa"/>
            <w:gridSpan w:val="3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une télécart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</w:r>
          </w:p>
        </w:tc>
        <w:tc>
          <w:tcPr>
            <w:tcW w:w="32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ite, vite! Tu vas __________ ton train!</w:t>
            </w:r>
          </w:p>
        </w:tc>
        <w:tc>
          <w:tcPr>
            <w:tcW w:w="19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7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6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782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esservi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roule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rate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78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arti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9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5063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63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2.</w:t>
            </w:r>
          </w:p>
        </w:tc>
        <w:tc>
          <w:tcPr>
            <w:tcW w:w="5063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'est un train moderne. Les __________ sont très confortables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7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960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ièg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ontrôleur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ouloir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illet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69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6015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601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3.</w:t>
            </w:r>
          </w:p>
        </w:tc>
        <w:tc>
          <w:tcPr>
            <w:tcW w:w="601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Il y a des voyageurs debout parce que les compartiments sont __________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61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783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78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ssi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78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omplet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78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ebou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78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ieux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64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5521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52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4.</w:t>
            </w:r>
          </w:p>
        </w:tc>
        <w:tc>
          <w:tcPr>
            <w:tcW w:w="552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Il y a très peu de voyageurs. Il y a beaucoup de places ___________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80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972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plendid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omplèt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modern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97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isponibl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4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534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534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5.</w:t>
            </w:r>
          </w:p>
        </w:tc>
        <w:tc>
          <w:tcPr>
            <w:tcW w:w="4534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—</w:t>
            </w:r>
            <w:r>
              <w:rPr>
                <w:rFonts w:eastAsia="Times New Roman" w:cs="Times" w:ascii="Times" w:hAnsi="Times"/>
                <w:sz w:val="20"/>
                <w:szCs w:val="20"/>
              </w:rPr>
              <w:t>Tu as acheté des cigarettes?</w:t>
              <w:br/>
              <w:t>—Mais non! Il est interdit de ___________ dans l'avion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6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860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récupére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ormi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fume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ébarque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4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527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527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6.</w:t>
            </w:r>
          </w:p>
        </w:tc>
        <w:tc>
          <w:tcPr>
            <w:tcW w:w="4527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'ai envie de dormir. Passe-moi __________, s'il te plaît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61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1788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un masque à oxygèn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un gilet de sauvetag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une collation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un oreille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5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621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62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7.</w:t>
            </w:r>
          </w:p>
        </w:tc>
        <w:tc>
          <w:tcPr>
            <w:tcW w:w="362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s passagers débarquent après __________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89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1063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106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 décollag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106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'atterrissag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106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a douan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106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 chario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64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5507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8.</w:t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Michèle prend un chariot parce qu'elle va ___________ ses bagages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6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815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récupére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asse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tterri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nnule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8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996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9.</w:t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Marc ___________ à Paris deux fois l'été dernier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45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621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est allé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llai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es allé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llai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8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963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963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0.</w:t>
            </w:r>
          </w:p>
        </w:tc>
        <w:tc>
          <w:tcPr>
            <w:tcW w:w="4963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Quand j'étais petit, mon père __________ tous les week-ends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9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1132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 travaillé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travaillai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vez travaillé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113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travailliez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64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5538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538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1.</w:t>
            </w:r>
          </w:p>
        </w:tc>
        <w:tc>
          <w:tcPr>
            <w:tcW w:w="5538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Il ___________ beau. Nous allions faire un pique-nique dans le parc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56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738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 fai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faisai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faisaie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ont fai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4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517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2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oudain, Jean-Paul ___________ à chanter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97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1143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114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 commencé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114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ommençai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114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ommençai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114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s commencé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7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2822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3.</w:t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Tu ___________ chez moi ce soir?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57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749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ie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enez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ien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ienne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9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083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4.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Nous ___________ vers quelle heure?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7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905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revie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revenon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revienne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revien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0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199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199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5.</w:t>
            </w:r>
          </w:p>
        </w:tc>
        <w:tc>
          <w:tcPr>
            <w:tcW w:w="3199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Marianne ___________ grande et belle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82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999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es devenu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est devenu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est devenu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es devenu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0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197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6.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'habite ___________ Paris maintenant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25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427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en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à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an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445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4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7.</w:t>
            </w:r>
          </w:p>
        </w:tc>
        <w:tc>
          <w:tcPr>
            <w:tcW w:w="34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Ma sœur va ___________ Espagne cet été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12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291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29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en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29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29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à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29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à l'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8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2994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8.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Hans vient ___________ Allemagne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22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391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'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e l'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u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3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437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437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9.</w:t>
            </w:r>
          </w:p>
        </w:tc>
        <w:tc>
          <w:tcPr>
            <w:tcW w:w="4437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e suis allée __________ Canada pendant les vacances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17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349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3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en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3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à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3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ux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3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u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0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188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20.</w:t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 ___________ est un train moderne et très rapide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30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472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47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GTV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47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TGV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47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GT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0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5182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4.</w:t>
            </w:r>
          </w:p>
        </w:tc>
        <w:tc>
          <w:tcPr>
            <w:tcW w:w="5182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Tu ne vas pas payer pour nous tous. On va __________ les frais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8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985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retrouve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artage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'essuye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'embrasse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7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836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836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5.</w:t>
            </w:r>
          </w:p>
        </w:tc>
        <w:tc>
          <w:tcPr>
            <w:tcW w:w="4836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e n'aime pas les films d'horreur. J'ai toujours ___________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92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1090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109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'air furieux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109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'air trist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109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eu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109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'air content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6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5737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737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6.</w:t>
            </w:r>
          </w:p>
        </w:tc>
        <w:tc>
          <w:tcPr>
            <w:tcW w:w="5737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Elle regrette que tu partes pour toujours. Elle est vraiment __________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5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766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ésolé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ontent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étonné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en retard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78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6976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6976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7.</w:t>
            </w:r>
          </w:p>
        </w:tc>
        <w:tc>
          <w:tcPr>
            <w:tcW w:w="6976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Tu devais rentrer à 10 h 30, et il est maintenant 12 h 30. Ta mèra va être ___________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5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766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ontent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furieus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étonné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76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en retard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991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99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8.</w:t>
            </w:r>
          </w:p>
        </w:tc>
        <w:tc>
          <w:tcPr>
            <w:tcW w:w="399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—</w:t>
            </w:r>
            <w:r>
              <w:rPr>
                <w:rFonts w:eastAsia="Times New Roman" w:cs="Times" w:ascii="Times" w:hAnsi="Times"/>
                <w:sz w:val="20"/>
                <w:szCs w:val="20"/>
              </w:rPr>
              <w:t>Enchanté de faire votre connaissance, madame.</w:t>
              <w:br/>
              <w:t>—Moi ___________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61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788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78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non plu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78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toujour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78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e mêm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7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862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862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9.</w:t>
            </w:r>
          </w:p>
        </w:tc>
        <w:tc>
          <w:tcPr>
            <w:tcW w:w="3862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Il est nécessaire que tu __________ à l'aéroport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31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483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48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a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48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ill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48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a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48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ill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6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766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766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0.</w:t>
            </w:r>
          </w:p>
        </w:tc>
        <w:tc>
          <w:tcPr>
            <w:tcW w:w="3766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Il est bon que Marie __________ là pour Noël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20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372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oi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es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oi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6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2794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1.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Il est temps que vous __________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4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605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art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artiez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artez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ar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5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677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677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2.</w:t>
            </w:r>
          </w:p>
        </w:tc>
        <w:tc>
          <w:tcPr>
            <w:tcW w:w="3677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Il faut que vous __________ ce qui est arrivé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57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749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ach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achiez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achion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ach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7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857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857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3.</w:t>
            </w:r>
          </w:p>
        </w:tc>
        <w:tc>
          <w:tcPr>
            <w:tcW w:w="3857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'aimerais que tu __________ avant huit heures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57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749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ienne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ienn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ienn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enion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636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636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4.</w:t>
            </w:r>
          </w:p>
        </w:tc>
        <w:tc>
          <w:tcPr>
            <w:tcW w:w="3636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Il est important que j'__________ le français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76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938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9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ppreniez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9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pprenion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9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pprenn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9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pprenn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5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682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682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5.</w:t>
            </w:r>
          </w:p>
        </w:tc>
        <w:tc>
          <w:tcPr>
            <w:tcW w:w="3682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Il ne faut pas que tu __________ trop de café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52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694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uviez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uvion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oiv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oiv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505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50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6.</w:t>
            </w:r>
          </w:p>
        </w:tc>
        <w:tc>
          <w:tcPr>
            <w:tcW w:w="450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e suis désolée que les Martin ne __________ pas venir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54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716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eux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uisse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euve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uiss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5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607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607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7.</w:t>
            </w:r>
          </w:p>
        </w:tc>
        <w:tc>
          <w:tcPr>
            <w:tcW w:w="3607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'ai peur que son train __________ en retard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20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372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oi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es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oi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37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171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17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8.</w:t>
            </w:r>
          </w:p>
        </w:tc>
        <w:tc>
          <w:tcPr>
            <w:tcW w:w="417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e suis étonné que François _________ parler russe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4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582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58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ai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58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ach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58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ach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58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ai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62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5371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37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9.</w:t>
            </w:r>
          </w:p>
        </w:tc>
        <w:tc>
          <w:tcPr>
            <w:tcW w:w="537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En France, quand deux bons amis se rencontrent, ils ___________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35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1521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e serrent la main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e disent au revoi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e présente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152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e connaisse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61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5277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277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20.</w:t>
            </w:r>
          </w:p>
        </w:tc>
        <w:tc>
          <w:tcPr>
            <w:tcW w:w="5277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En France, on met les ___________ sur la table pendant un repas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56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738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ouc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oignet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oud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èvr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1"/>
        <w:gridCol w:w="200"/>
      </w:tblGrid>
      <w:tr>
        <w:trPr>
          <w:trHeight w:val="360" w:hRule="atLeast"/>
        </w:trPr>
        <w:tc>
          <w:tcPr>
            <w:tcW w:w="432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runo est __________. Il travaille sur les ordinateurs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96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1138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11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lombie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11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ommerçan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11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eintr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11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informaticien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6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5304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304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2.</w:t>
            </w:r>
          </w:p>
        </w:tc>
        <w:tc>
          <w:tcPr>
            <w:tcW w:w="5304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teven Spielberg est __________. Il fait des films extraordinaires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67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849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8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inéast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8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menuisie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8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ingénieu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8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adr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62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5349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349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3.</w:t>
            </w:r>
          </w:p>
        </w:tc>
        <w:tc>
          <w:tcPr>
            <w:tcW w:w="5349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Mme Prébon est ___________. Elle travaille pour la ville de Paris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96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1138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11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lombie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11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menuisie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11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fonctionnair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11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ommerçant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6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5706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4.</w:t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Le __________ qui a fait cette table et ces chaises s'appelle M. Carrier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67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849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8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lombie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8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ug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8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eintr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8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menuisie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238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238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5.</w:t>
            </w:r>
          </w:p>
        </w:tc>
        <w:tc>
          <w:tcPr>
            <w:tcW w:w="4238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Une assistante sociale aide les gens qui __________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58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1752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175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réparent les lamp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175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ont des criminel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175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ont besoin d'aid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1752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travaillent pour l'Éta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73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6470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647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6.</w:t>
            </w:r>
          </w:p>
        </w:tc>
        <w:tc>
          <w:tcPr>
            <w:tcW w:w="647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Ma mère veut travailler pour Renault. Demain elle a __________ avec le D.R.H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4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1581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un curriculum vitæ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un entretien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une grosse société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1581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une petite annonc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5060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7.</w:t>
            </w:r>
          </w:p>
        </w:tc>
        <w:tc>
          <w:tcPr>
            <w:tcW w:w="506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e poste semble intéressant. Je vais envoyer mon __________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56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738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R.H.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tagiair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V.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73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ompt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6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749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749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8.</w:t>
            </w:r>
          </w:p>
        </w:tc>
        <w:tc>
          <w:tcPr>
            <w:tcW w:w="3749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M. Henriot ne travaille pas. Il est __________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94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1116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111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employeu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111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employé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111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u chômag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111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à son compt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6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762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762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9.</w:t>
            </w:r>
          </w:p>
        </w:tc>
        <w:tc>
          <w:tcPr>
            <w:tcW w:w="4762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eaucoup d'élèves américains ont un travail à __________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81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988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98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plein temp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98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mi-temp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98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emain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988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un post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718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718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0.</w:t>
            </w:r>
          </w:p>
        </w:tc>
        <w:tc>
          <w:tcPr>
            <w:tcW w:w="4718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__________ est une entreprise qui a beaucoup d'employés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33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1560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Une grosse société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Un stag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c. 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Une carrièr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d.  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Une candidatur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4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562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1.</w:t>
            </w:r>
          </w:p>
        </w:tc>
        <w:tc>
          <w:tcPr>
            <w:tcW w:w="4562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e doute que Stéphane __________ l'adresse de Mélanie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3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505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50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ai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50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ach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380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2.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e suis sûr qu'il __________ son numéro de téléphone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3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505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50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ai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50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ach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9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071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07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3.</w:t>
            </w:r>
          </w:p>
        </w:tc>
        <w:tc>
          <w:tcPr>
            <w:tcW w:w="407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e ne crois pas que le train ___________ en retard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17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349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3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es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3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oi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5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665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66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4.</w:t>
            </w:r>
          </w:p>
        </w:tc>
        <w:tc>
          <w:tcPr>
            <w:tcW w:w="366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Il est certain que tu __________ rater le train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31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483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48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a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48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ill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0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138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5.</w:t>
            </w:r>
          </w:p>
        </w:tc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e voudrais __________ informaticien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7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905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que je soi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êtr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9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096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096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6.</w:t>
            </w:r>
          </w:p>
        </w:tc>
        <w:tc>
          <w:tcPr>
            <w:tcW w:w="4096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'aimerais que tu __________ au concert avec moi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31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483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48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ill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483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va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6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5126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126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7.</w:t>
            </w:r>
          </w:p>
        </w:tc>
        <w:tc>
          <w:tcPr>
            <w:tcW w:w="5126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Tu préférerais ___________ un entretien avec le vice-président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74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916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que tu aies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voir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6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771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77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8.</w:t>
            </w:r>
          </w:p>
        </w:tc>
        <w:tc>
          <w:tcPr>
            <w:tcW w:w="477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Nous cherchons quelqu'un qui __________ de l'expérience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0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260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i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52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4321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432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19.</w:t>
            </w:r>
          </w:p>
        </w:tc>
        <w:tc>
          <w:tcPr>
            <w:tcW w:w="4321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Nous préférerions un employé qui __________ jeune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17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349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3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es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349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oi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44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00"/>
        <w:gridCol w:w="3546"/>
        <w:gridCol w:w="200"/>
      </w:tblGrid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3546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20.</w:t>
            </w:r>
          </w:p>
        </w:tc>
        <w:tc>
          <w:tcPr>
            <w:tcW w:w="3546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J'ai un ami qui __________ parler espagnol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23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"/>
        <w:gridCol w:w="1030"/>
        <w:gridCol w:w="310"/>
        <w:gridCol w:w="505"/>
        <w:gridCol w:w="245"/>
      </w:tblGrid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.  </w:t>
            </w:r>
          </w:p>
        </w:tc>
        <w:tc>
          <w:tcPr>
            <w:tcW w:w="50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ait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Times" w:ascii="Times" w:hAnsi="Times"/>
              </w:rPr>
              <w:instrText xml:space="preserve"> MACROBUTTON PRIVATE &lt;INPUT NAME=\</w:instrTex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separate"/>
            </w:r>
            <w:r>
              <w:rPr>
                <w:sz w:val="20"/>
                <w:szCs w:val="20"/>
                <w:rFonts w:eastAsia="Times New Roman" w:cs="Times" w:ascii="Times" w:hAnsi="Times"/>
              </w:rPr>
              <w:t>&lt;INPUT NAME=\</w:t>
            </w:r>
            <w:r>
              <w:rPr>
                <w:sz w:val="20"/>
                <w:szCs w:val="20"/>
                <w:rFonts w:eastAsia="Times New Roman" w:cs="Times" w:ascii="Times" w:hAnsi="Times"/>
              </w:rPr>
              <w:fldChar w:fldCharType="end"/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b.  </w:t>
            </w:r>
          </w:p>
        </w:tc>
        <w:tc>
          <w:tcPr>
            <w:tcW w:w="505" w:type="dxa"/>
            <w:tcBorders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sache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Quizquestion">
    <w:name w:val="quizquestion"/>
    <w:basedOn w:val="DefaultParagraphFont"/>
    <w:qFormat/>
    <w:rPr/>
  </w:style>
  <w:style w:type="character" w:styleId="Quizanswer">
    <w:name w:val="quizanswer"/>
    <w:basedOn w:val="DefaultParagraph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16:21:00Z</dcterms:created>
  <dc:creator>suzanne bellucci</dc:creator>
  <dc:description/>
  <cp:keywords/>
  <dc:language>en-US</dc:language>
  <cp:lastModifiedBy>suzanne bellucci</cp:lastModifiedBy>
  <dcterms:modified xsi:type="dcterms:W3CDTF">2011-05-28T16:21:00Z</dcterms:modified>
  <cp:revision>2</cp:revision>
  <dc:subject/>
  <dc:title/>
</cp:coreProperties>
</file>