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Getting started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 text – un s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To text – envoyer un s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 xml:space="preserve">Mobile phone – un port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Charger – un chargeur mobi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 xml:space="preserve">Network – un résea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LOL- md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The who, what, when, where, why...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i – k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oi – koi, kw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and – qd / k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Pourquoi – p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e – k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el - k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Basic text speak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C’est – 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Un/une –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Pour – p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Comme – k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Des – 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Donc – d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Pas – p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Pas de probleme – PD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S’il te plait – st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Merci – mrc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Greetings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Bonjour – bj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Ca va - c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Salut – sl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Bon journée – bj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Catching up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oi de neuf - koi2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Desolé – ds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Hier – i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Pendant – pd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Je - j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Toi – tw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Vous – v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Making plans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Qu’est-ce que – kesk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ller - go, al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Faire - f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cheter – H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Café – kf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Cine - 6né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ujourd’hui – auj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Demain - 2m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Weekend – W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pres – a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Bien sûr - b1s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D'accord – da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Excellent – xl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Bien – b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ama : à mon av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amha : à mon humble avi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asv : âge ? sexe ? ville ? (pour faire rapidement connaissance en messagerie instantané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att/atta : atte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bb : bébé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bcp : beaucou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bj : bien joué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càd : c'est-à-di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dpdr : Déjà Proposé, Déjà Refusé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dr : de ri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dsl : désolé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dtc : dans ton cu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dtf : de toutes faç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fr : fai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geta : google est ton ami (invitation à consulter le moteur de recherche Googl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hs : hors suj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jtm : je t'a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jv : jeu vidé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k : o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>kikoo : coucou ( youhoo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lol : rire, rigoler (voir la signification anglaise plus ba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lu(t) : sal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>mdr : mort de rire= laugh to dea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>mds : mort de stress=stressed to dea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>ptdr : par terre de rire ou pété de rire  = laughing on the ground/ explosion of lau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pr : p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rab : rien à batt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rad : rien à di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raf : rien à fai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ras : rien à signal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re : rebonjour (fonctionne aussi en anglais) ou de reto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slt : salu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srx : sérieux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stp : s'il te pla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svp : s'il vous pla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>tg : ta gueule ( vulgar- Shut u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tjrs/tjs : toujou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tkt : t'inquiè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tps : temp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xpdr/xpldr : explosé de ri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^^ : heureux (origine japonaise ou coréenne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++/@+ : à plus ta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  <w:szCs w:val="26"/>
        </w:rPr>
      </w:pPr>
      <w:r>
        <w:rPr>
          <w:rFonts w:cs="ArialMT;Arial" w:ascii="ArialMT;Arial" w:hAnsi="ArialMT;Arial"/>
          <w:sz w:val="18"/>
          <w:szCs w:val="26"/>
        </w:rPr>
        <w:t xml:space="preserve">PTDR : "Peté de rire, eclater de rires, plus fort que mort de rire (mdr) et laugh out loud (lol)"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  <w:szCs w:val="26"/>
        </w:rPr>
        <w:t>jtdr : "je t'adore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-BoldMT;Arial" w:ascii="Arial-BoldMT;Arial" w:hAnsi="Arial-BoldMT;Arial"/>
          <w:b/>
          <w:sz w:val="18"/>
        </w:rPr>
        <w:t>Signing off</w:t>
      </w:r>
      <w:r>
        <w:rPr>
          <w:rFonts w:cs="ArialMT;Arial" w:ascii="ArialMT;Arial" w:hAnsi="ArialMT;Arial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 plus tard - @+, a+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A bientot – AB</w:t>
      </w:r>
    </w:p>
    <w:p>
      <w:pPr>
        <w:pStyle w:val="Normal"/>
        <w:rPr>
          <w:rFonts w:ascii="ArialMT;Arial" w:hAnsi="ArialMT;Arial" w:cs="ArialMT;Arial"/>
          <w:sz w:val="18"/>
        </w:rPr>
      </w:pPr>
      <w:r>
        <w:rPr>
          <w:rFonts w:cs="ArialMT;Arial" w:ascii="ArialMT;Arial" w:hAnsi="ArialMT;Arial"/>
          <w:sz w:val="18"/>
        </w:rPr>
        <w:t>Je t'aime - j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39:00Z</dcterms:created>
  <dc:creator/>
  <dc:description/>
  <dc:language>en-US</dc:language>
  <cp:lastModifiedBy/>
  <dcterms:modified xsi:type="dcterms:W3CDTF">2011-07-20T17:40:00Z</dcterms:modified>
  <cp:revision>1</cp:revision>
  <dc:subject/>
  <dc:title>Getting started </dc:title>
</cp:coreProperties>
</file>