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udy guide </w:t>
      </w:r>
    </w:p>
    <w:p>
      <w:pPr>
        <w:pStyle w:val="Normal"/>
        <w:rPr/>
      </w:pPr>
      <w:r>
        <w:rPr/>
        <w:t>Français 1</w:t>
        <w:br/>
      </w:r>
    </w:p>
    <w:tbl>
      <w:tblPr>
        <w:tblW w:w="4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36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vais chercher du pain à la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07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oucheri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arcuteri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oulangeri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0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issonneri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4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51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. Duval achète __________ à la crémeri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08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l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bœuf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 crevet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0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jambo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4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54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54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554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voudrais faire un gâteau au chocolat mais il n'y a pa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06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saucisso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beur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moutar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poisso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84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vais chez la marchande de fruits et légumes pour acheter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3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50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froma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paquet de légumes surgelé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 pommes de ter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25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la vian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72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rie achète __________ d'œuf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2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lit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douzai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po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boî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22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voudrais acheter des légumes: des carottes et de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3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anan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yaour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revet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haricots ver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46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n'aime pas __________ lai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11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enfants adorent __________ glace au chocola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4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la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0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19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419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s allez acheter __________ viande pour ce soir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4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la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68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ndrine ne mange pas __________ dessert après le dîne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9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09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J'ai deux sœurs mais je n'ai pas __________ frères. 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1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61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61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561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arole voudrait faire une omelette mais il n'y a pas __________ œuf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1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'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7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83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samedi matin, nous __________ les cours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o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0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12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 cousine __________ de l'espagnol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o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4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01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rge et Anne __________ une tarte aux pommes pour la fêt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o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4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28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élèves ne __________ pas étudier pour l'exame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u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l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ul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l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58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__________ aller au restaurant ce soi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uv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uv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uv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u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2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36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n frère __________ commander des frit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u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u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ul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l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20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520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i on veut acheter __________, on peut aller à l'épicerie du coi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2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41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l'eau minéra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poisso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bague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la vian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2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52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Français aiment bien aller __________ pour faire les cours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5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73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 supermarch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x petits magasi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 restaurant du coi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 caf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hap 7</w:t>
      </w:r>
    </w:p>
    <w:tbl>
      <w:tblPr>
        <w:tblW w:w="3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472"/>
        <w:gridCol w:w="200"/>
      </w:tblGrid>
      <w:tr>
        <w:trPr>
          <w:trHeight w:val="360" w:hRule="atLeast"/>
        </w:trPr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.</w:t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ulie __________ ses bagag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0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23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éco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tterr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t enregistr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2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mpl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22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suis au comptoir de la compagnie aérienne. __________ vérifie mon bille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1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passag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ag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dépa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marcha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88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avion part de quelle __________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4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66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r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agnie aérien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ali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ac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37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37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537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passagers vont de Paris à New York. C'est un vol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5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76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ntéri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à destination de Par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ôté couloi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nternationa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70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7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37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faut __________ par le contrôle de sécurité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1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érifi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registr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ss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tterri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03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ndant le vol, Cécile sort ses bagages à main du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0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7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ill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artim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ewar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iè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56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356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rès l'arrivée, on __________ ses bagag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écupè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éco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85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__________ et les hôtesses de l'air servent des boisson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ièg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ssager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ewar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gen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5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36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éphanie, tu ne __________ pas tes devoirs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7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in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iniss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iniss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in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31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31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431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__________ toujours cette compagnie aérienn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7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ois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oisiss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oisiss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ois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71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 général, les enfants __________ une place côté fenêtr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ois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oisiss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oisiss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ois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87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__________ les passagers dînent pendant le vol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2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34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aimes __________ films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89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tre vol part à __________ heure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38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fais enregistrer __________ les valis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89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__________ mon passeport de mon sac à do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r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rt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rt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50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550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'est un vol international. Les passagers __________ pendant le vol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or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orm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orm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orm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73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27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s __________ à quelle heure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t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t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7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55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55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655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n arrive à l'aéroport Charles-de-Gaulle et on passe à __________ et à la douan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8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01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carte d'embarquem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autoca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immigratio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91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91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491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__________ est le centre de l'industrie aérospatiale français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lou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oissy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Chap 8</w:t>
      </w:r>
    </w:p>
    <w:tbl>
      <w:tblPr>
        <w:tblW w:w="4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171"/>
        <w:gridCol w:w="200"/>
      </w:tblGrid>
      <w:tr>
        <w:trPr>
          <w:trHeight w:val="360" w:hRule="atLeast"/>
        </w:trPr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.</w:t>
            </w:r>
          </w:p>
        </w:tc>
        <w:tc>
          <w:tcPr>
            <w:tcW w:w="41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À la gare, Michel achète un journal au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uich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kios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épa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9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06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vais acheter un __________-retou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rai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ll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ill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hor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02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illes attend le train sur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5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que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voi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qua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dépa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80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ttention! Il faut composter votre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uich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hor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ourna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ill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54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45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s laissez vos bagages à la __________ automatique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itu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nsig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uche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36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36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436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train arrive. Les voyageurs __________ en voitur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nt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cend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ttend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nd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2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34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ques voyageurs sont __________ dans le couloi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8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 avanc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ss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bou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 guich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3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46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__________ vérifie les billets dans le trai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4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passag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contrôl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stewar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port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37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__________ les bagages sur le quai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8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cen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cend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cend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c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0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14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s __________ des journaux à la gare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n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nd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nd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nd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3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48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uc perd patience. Il __________ ses ami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tt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ttend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ttend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tten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80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28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vas acheter __________ livres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e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99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Le train part de __________ voie ou de la voie 8? 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e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50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eaucoup de voyageurs descendent à __________ arrê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e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0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11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n frère __________ la radio le soi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t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t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7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__________ les billets dans mon sac à do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t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t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29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__________ la table avant le dîne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t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t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87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Gare de Lyon est à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1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rsei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ic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73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nique va dormir dans le train. Elle réserve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2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42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hor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compartim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couche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09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n sert un dîner complet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0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20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à la voiture-restaura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ans chaque compartim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2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ur le qua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 9</w:t>
      </w:r>
    </w:p>
    <w:tbl>
      <w:tblPr>
        <w:tblW w:w="6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693"/>
        <w:gridCol w:w="200"/>
      </w:tblGrid>
      <w:tr>
        <w:trPr>
          <w:trHeight w:val="360" w:hRule="atLeast"/>
        </w:trPr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.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n passe la journée dans une station balnéaire au bord de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1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32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crème sol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pisci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plan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m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7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89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8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48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nd on prend un bain de soleil, il faut mettre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3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56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la sab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la crème sol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coup de solei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vag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40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aimes faire de la planche __________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0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à la pê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auti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à voi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us-mari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2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2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42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riette apprend à nager. Elle a un bon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co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nit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ua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k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55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45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n peut bronzer aujourd'hui parce qu'il fait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1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2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u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v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solei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ski nauti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75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27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nd il pleut, il y a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6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solei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 nuag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 vagu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 joueur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84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ur jouer au tennis, il faut mettre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8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01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0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maillo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0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 sk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0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 lunet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20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 chaussures de tenn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3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mélie joue bien. Elle __________ le match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ag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nvoi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97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ise, tu __________ le métro pour aller à l'école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n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5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67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67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467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__________ beaucoup de choses en cours d'histoir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n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94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9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39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élèves __________ bien quand le prof parle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r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renn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ren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ren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04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Juliette __________ un bain de soleil. 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70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7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47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arles et Jean, vous __________ l'espagnol, n'est-ce pas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0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r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ren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ren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ren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96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s __________ à faire du ski nautique cet été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n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81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s parents __________ un petit café le mati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n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84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58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. et Mme Duchamp rentrent chez __________ vers sept heures du soi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l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u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u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8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713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713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713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avid prend une omelette. __________, je prends un sandwich, une salade, et une crêpe!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u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65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—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C'est Anne?</w:t>
              <w:br/>
              <w:t>—Non, ce n'est pa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1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u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62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 est le mois favori en France pour les vacances d'été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ui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uill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oû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99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9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59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Français typique a à peu près combien de semaines de vacances par an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u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t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inq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Chap 13</w:t>
      </w:r>
    </w:p>
    <w:p>
      <w:pPr>
        <w:pStyle w:val="Normal"/>
        <w:rPr/>
      </w:pPr>
      <w:r>
        <w:rPr/>
      </w:r>
    </w:p>
    <w:tbl>
      <w:tblPr>
        <w:tblW w:w="4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183"/>
        <w:gridCol w:w="200"/>
      </w:tblGrid>
      <w:tr>
        <w:trPr>
          <w:trHeight w:val="360" w:hRule="atLeast"/>
        </w:trPr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.</w:t>
            </w:r>
          </w:p>
        </w:tc>
        <w:tc>
          <w:tcPr>
            <w:tcW w:w="418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ulien __________ un tee-shirt pour jouer au tenni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r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épen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ag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94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9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39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icole va mettre __________ pour aller à la fêt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2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4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robe habillé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sweat-shi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ves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compl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57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riane voit une jolie robe dan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07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bouti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chemi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crava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07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chausse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10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chaussures sont en solde! Les prix sont moin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ol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o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er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habillé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16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ustine cherche un tailleur. Elle va au __________ prêt-à-porte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08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emisi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ayo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upermarch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0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i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4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54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pantalon est trop __________. Je vais essayer la taille au-dessou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habill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ra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ol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1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29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voudrais une chemise __________ et un pantalon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ire, gri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ir, gr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ire, gr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ir, gri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4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—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Je cherche une chemise à manches courtes.</w:t>
              <w:br/>
              <w:t>—Vous faites quelle __________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ai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intu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ul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outi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4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4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364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Tu __________ le pull rouge? C'est en solde! 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y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5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s __________ qu'il va au concert ce soir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roy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roy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ro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ro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2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33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__________ qu'ils vont faire les courses avec nou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4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1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ro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ro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ro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roy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12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1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41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amis aiment faire du surf. Ils sont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ortif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ortiv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ortif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ortiv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34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34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534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uc est plus timide que Jeanne. Il est __________ sociable qu'ell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i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ss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8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92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492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robe habillée est __________ élégante qu'un sweat-shir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i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ss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41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an est __________ amusant de la class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1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8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pl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pl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32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ette boutique est __________ chère de toute la vill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7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4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i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moi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moi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04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frères de Sylvie sont __________ de la class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0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2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us gra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plus gra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plus gran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9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369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 est le nom d'un grand couturier français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4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01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ivenchy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isunic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maritai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774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x Puces et au Village Suisse, les prix sont __________ chers qu'aux boutiques des grands couturier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i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ss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4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54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À Paris les jeunes achètent leurs vêtement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01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0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ans des boutiques Place Vendôm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0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ez Yves Saint-Laur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0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ans des boutiques du Quartier Lati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Futura" w:hAnsi="Futura" w:eastAsia="Times New Roman" w:cs="Futura"/>
          <w:color w:val="000000"/>
          <w:sz w:val="20"/>
          <w:szCs w:val="20"/>
        </w:rPr>
      </w:pPr>
      <w:r>
        <w:rPr>
          <w:rFonts w:eastAsia="Times New Roman" w:cs="Futura" w:ascii="Futura" w:hAnsi="Futura"/>
          <w:color w:val="000000"/>
          <w:sz w:val="20"/>
          <w:szCs w:val="20"/>
        </w:rPr>
      </w:r>
    </w:p>
    <w:tbl>
      <w:tblPr>
        <w:tblW w:w="69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23"/>
        <w:gridCol w:w="5706"/>
        <w:gridCol w:w="200"/>
      </w:tblGrid>
      <w:tr>
        <w:trPr>
          <w:trHeight w:val="36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ap  </w:t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14 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.</w:t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i passé la journée dans une station balnéaire au bord de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1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32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crème sol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servie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plan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m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7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89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8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48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nd on prend un bain de soleil, il faut mettre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3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56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servie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la crème sol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coup de solei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vag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55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5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45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n peut bronzer aujourd'hui parce qu'il fait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1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2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u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v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solei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 ski nauti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2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2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42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riette apprend à nager. Elle a un bon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ie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nit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ua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k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1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22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2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42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skieurs montent au __________ de la montagn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2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mm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âto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a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onn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37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37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537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y a beaucoup de skieurs sur les __________ parce qu'il fait beau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aussur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norak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is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charp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18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Henriette skie très bien. Elle ne __________ jamai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c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è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ei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mb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03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enfants font du patin à glace à la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0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7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tino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ei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is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ço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57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an-Pierre __________ un livre intéressan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2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9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 lu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 bu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 pu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25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i ___________ une leçon de ski hier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2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9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 pr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 d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 m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85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n'ai pas __________ ce que le moniteur a di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r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û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54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454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déteste les sports d'hiver. Je ne fais _________ de ski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8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rson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i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am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7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89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389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nd elle travaille, elle ne parle à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8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i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rson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99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a eu un accident, et maintenant il ne fait __________ de ski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8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rson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i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37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33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anine __________ au café avec ses ami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1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 allé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t allé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t all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2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s les passagers __________ dans le trai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17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34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nt monté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mmes monté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nt monté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44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_________ à dix heur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1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31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nt rentré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mmes rentré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êtes rentré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Futura" w:hAnsi="Futura" w:eastAsia="Times New Roman" w:cs="Futura"/>
          <w:color w:val="000000"/>
          <w:sz w:val="20"/>
          <w:szCs w:val="20"/>
        </w:rPr>
      </w:pPr>
      <w:r>
        <w:rPr>
          <w:rFonts w:eastAsia="Times New Roman" w:cs="Futura" w:ascii="Futura" w:hAnsi="Futura"/>
          <w:color w:val="000000"/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ap 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8"/>
        <w:gridCol w:w="200"/>
      </w:tblGrid>
      <w:tr>
        <w:trPr>
          <w:trHeight w:val="360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rie __________ avec un gant de toilett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0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7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lèv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lav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révei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7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peig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94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dam se lave les __________ avec du dentifric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eveu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n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ign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asoir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52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2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352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ngèle ___________ à onze heures du soi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6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3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dépê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révei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'appe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cou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80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38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Henri prend __________ dans la salle de bain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3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48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dou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glac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n petit déjeun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t de sui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30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dame Dufour ___________ la table avant le dîne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0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ébarras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llum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ei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29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329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rès le dîner, Antoine fait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25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42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tél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télécomman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vaisse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lave-vaisse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01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n'aime pas cette émission. Je vais changer de _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0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2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haî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él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gnétoscop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élécomman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26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26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426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regardons la télé dans la salle de _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uisi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voir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ublicit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éjo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16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416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garçons __________ les cheveux tous les jour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6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lav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lav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lav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15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___________ pour aller à l'écol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16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33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dépêch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dépêch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dépêch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5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63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___________ à quelle heure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6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e lèv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e lev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lèv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42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n'aime pas __________ tô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5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lev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 lèv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 lev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rite a minimum of 9 sentences of the things that either you or someone else did yesterday (you will be using the passé compose).  Be sure to include the following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</w:t>
        <w:tab/>
        <w:t>Transitional words (3)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2.</w:t>
      </w:r>
      <w:r>
        <w:rPr>
          <w:rFonts w:cs="Arial" w:ascii="Arial" w:hAnsi="Arial"/>
          <w:color w:val="000000"/>
        </w:rPr>
        <w:tab/>
      </w:r>
      <w:r>
        <w:rPr>
          <w:rFonts w:cs="Calibri" w:ascii="Calibri" w:hAnsi="Calibri"/>
          <w:color w:val="000000"/>
        </w:rPr>
        <w:t>Adjectives (4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</w:t>
        <w:tab/>
        <w:t>Comparative use (1):   plus que, moins que, aussi que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</w:t>
        <w:tab/>
        <w:t>Negated sentences (1) ne…pa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</w:t>
        <w:tab/>
        <w:t>Negated sentence using (1)  of the following : ne…jamais, ne…personne or ne….rien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</w:t>
      </w:r>
      <w:r>
        <w:rPr>
          <w:rFonts w:cs="Arial" w:ascii="Arial" w:hAnsi="Arial"/>
          <w:color w:val="000000"/>
        </w:rPr>
        <w:tab/>
      </w:r>
      <w:r>
        <w:rPr>
          <w:rFonts w:cs="Calibri" w:ascii="Calibri" w:hAnsi="Calibri"/>
          <w:color w:val="000000"/>
        </w:rPr>
        <w:t>Verbes, jouer à, téléphoner à, finir, attendre, perdre, étudier, regarder, diner, écouter.  Mettre</w:t>
      </w:r>
    </w:p>
    <w:p>
      <w:pPr>
        <w:pStyle w:val="Normal"/>
        <w:rPr>
          <w:rFonts w:ascii="Times" w:hAnsi="Times" w:eastAsia="Times New Roman" w:cs="Times"/>
          <w:vanish/>
          <w:color w:val="000000"/>
          <w:sz w:val="20"/>
          <w:szCs w:val="20"/>
        </w:rPr>
      </w:pPr>
      <w:r>
        <w:rPr>
          <w:rFonts w:eastAsia="Times New Roman" w:cs="Times" w:ascii="Times" w:hAnsi="Times"/>
          <w:vanish/>
          <w:color w:val="000000"/>
          <w:sz w:val="20"/>
          <w:szCs w:val="20"/>
        </w:rPr>
      </w:r>
    </w:p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utur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6:33:00Z</dcterms:created>
  <dc:creator>suzanne bellucci</dc:creator>
  <dc:description/>
  <cp:keywords/>
  <dc:language>en-US</dc:language>
  <cp:lastModifiedBy>suzanne bellucci</cp:lastModifiedBy>
  <dcterms:modified xsi:type="dcterms:W3CDTF">2011-05-28T16:33:00Z</dcterms:modified>
  <cp:revision>2</cp:revision>
  <dc:subject/>
  <dc:title/>
</cp:coreProperties>
</file>