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ab/>
        <w:tab/>
        <w:tab/>
        <w:tab/>
        <w:t>Historical French Person</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Interview Question Task Card #1</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Could you please introduce yourself?</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Who would you consider as friends or enemies? Explain.</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 If there is something you could take back what would it be?</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 What forces drive you to succeed?</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 Did you learn from your success or failures? If so, what did you learn?</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 What event in your life changed or reinforced your beliefs? Explain.</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7. What would you like others to know about you?</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 In retrospect, how do you feel your contributions shaped world history?</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Interview Question Task Card #2</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 Could you please introduce yourself?</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Who would you consider as enemies or friends? Why?</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 What is your date of birth?</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 What goals did you accomplish? And not accomplish? Why not?</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 What hardship did you encounter in your life?</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6. What is your claim to fame?</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7. What would you like others to know about you?</w:t>
      </w:r>
    </w:p>
    <w:p>
      <w:pPr>
        <w:pStyle w:val="Normal"/>
        <w:widowControl w:val="false"/>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8. In retrospect, how do you feel your contributions shaped world history?</w:t>
      </w:r>
    </w:p>
    <w:p>
      <w:pPr>
        <w:pStyle w:val="Normal"/>
        <w:widowControl w:val="false"/>
        <w:autoSpaceDE w:val="false"/>
        <w:ind w:left="3600" w:hanging="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The interview session should last about 5 minutes. The Teacher will conduct the interview and be the interviewer. No interview session less than</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the allotted time (5 minutes) will be accepted for review. The interviewee should</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keep the audience captivated and interested in knowing about their life. All answers by interviewee should be complete, thorough, accurate and concise in answering the question. Any background information that will help the audience understand what is being asked or answered should be stated.</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2 grades for character knowledge, </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2 for creativity ((i.e. setting, appearance, responses, candidness, etc), </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1 for time limit, and </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1 for informative interview session.</w:t>
      </w:r>
    </w:p>
    <w:p>
      <w:pPr>
        <w:pStyle w:val="Normal"/>
        <w:widowControl w:val="false"/>
        <w:autoSpaceDE w:val="fals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Normal"/>
        <w:widowControl w:val="false"/>
        <w:autoSpaceDE w:val="false"/>
        <w:rPr>
          <w:rFonts w:ascii="TimesNewRomanPSMT;Times New Roman" w:hAnsi="TimesNewRomanPSMT;Times New Roman" w:cs="TimesNewRomanPSMT;Times New Roman"/>
          <w:szCs w:val="28"/>
        </w:rPr>
      </w:pPr>
      <w:r>
        <w:rPr>
          <w:rFonts w:eastAsia="TimesNewRomanPSMT;Times New Roman" w:cs="TimesNewRomanPSMT;Times New Roman" w:ascii="TimesNewRomanPSMT;Times New Roman" w:hAnsi="TimesNewRomanPSMT;Times New Roman"/>
          <w:szCs w:val="28"/>
        </w:rPr>
        <w:t xml:space="preserve"> </w:t>
      </w:r>
      <w:r>
        <w:rPr>
          <w:rFonts w:cs="TimesNewRomanPSMT;Times New Roman" w:ascii="TimesNewRomanPSMT;Times New Roman" w:hAnsi="TimesNewRomanPSMT;Times New Roman"/>
          <w:szCs w:val="28"/>
        </w:rPr>
        <w:t>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5:23:00Z</dcterms:created>
  <dc:creator/>
  <dc:description/>
  <dc:language>en-US</dc:language>
  <cp:lastModifiedBy/>
  <dcterms:modified xsi:type="dcterms:W3CDTF">2011-05-21T20:36:00Z</dcterms:modified>
  <cp:revision>3</cp:revision>
  <dc:subject/>
  <dc:title>Historical French Person</dc:title>
</cp:coreProperties>
</file>