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sual" w:hAnsi="Casual" w:cs="Casual"/>
        </w:rPr>
      </w:pPr>
      <w:r>
        <w:rPr>
          <w:rFonts w:cs="Casual" w:ascii="Casual" w:hAnsi="Casual"/>
        </w:rPr>
        <w:t>Hello arts’n minds</w:t>
      </w:r>
      <w:r>
        <w:rPr/>
        <w:t> </w:t>
      </w:r>
      <w:r>
        <w:rPr>
          <w:rFonts w:cs="Casual" w:ascii="Casual" w:hAnsi="Casual"/>
        </w:rPr>
        <w:t>!</w:t>
      </w:r>
    </w:p>
    <w:p>
      <w:pPr>
        <w:pStyle w:val="Normal"/>
        <w:jc w:val="center"/>
        <w:rPr>
          <w:rFonts w:ascii="Casual" w:hAnsi="Casual" w:cs="Casual"/>
        </w:rPr>
      </w:pPr>
      <w:r>
        <w:rPr>
          <w:rFonts w:cs="Casual" w:ascii="Casual" w:hAnsi="Casual"/>
        </w:rPr>
      </w:r>
    </w:p>
    <w:p>
      <w:pPr>
        <w:pStyle w:val="Normal"/>
        <w:rPr/>
      </w:pPr>
      <w:r>
        <w:rPr/>
        <w:t>Hello from Leila 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i!</w:t>
      </w:r>
    </w:p>
    <w:p>
      <w:pPr>
        <w:pStyle w:val="Normal"/>
        <w:rPr>
          <w:lang w:val="en-GB"/>
        </w:rPr>
      </w:pPr>
      <w:r>
        <w:rPr>
          <w:lang w:val="en-GB"/>
        </w:rPr>
        <w:t>My name's Leïla, I'm nearly 16.</w:t>
      </w:r>
    </w:p>
    <w:p>
      <w:pPr>
        <w:pStyle w:val="Normal"/>
        <w:rPr>
          <w:lang w:val="en-GB"/>
        </w:rPr>
      </w:pPr>
      <w:r>
        <w:rPr>
          <w:lang w:val="en-GB"/>
        </w:rPr>
        <w:t>I live in a little city next to Toulouse.</w:t>
      </w:r>
    </w:p>
    <w:p>
      <w:pPr>
        <w:pStyle w:val="Normal"/>
        <w:rPr>
          <w:lang w:val="en-GB"/>
        </w:rPr>
      </w:pPr>
      <w:r>
        <w:rPr>
          <w:lang w:val="en-GB"/>
        </w:rPr>
        <w:t>I have played Softball since the beginnig of this year and I like it a lot! :D</w:t>
      </w:r>
    </w:p>
    <w:p>
      <w:pPr>
        <w:pStyle w:val="Normal"/>
        <w:rPr/>
      </w:pPr>
      <w:r>
        <w:rPr>
          <w:lang w:val="en-GB"/>
        </w:rPr>
        <w:t>I have never been to America but I'd like to travel there!</w:t>
      </w:r>
    </w:p>
    <w:p>
      <w:pPr>
        <w:pStyle w:val="Normal"/>
        <w:rPr>
          <w:lang w:val="en-GB"/>
        </w:rPr>
      </w:pPr>
      <w:r>
        <w:rPr>
          <w:lang w:val="en-GB"/>
        </w:rPr>
        <w:t>I like music but I don't play any instrument. Also I like going to cinema, hanging in the city with friends, going shopping...</w:t>
      </w:r>
    </w:p>
    <w:p>
      <w:pPr>
        <w:pStyle w:val="Normal"/>
        <w:rPr>
          <w:lang w:val="en-GB"/>
        </w:rPr>
      </w:pPr>
      <w:r>
        <w:rPr>
          <w:lang w:val="en-GB"/>
        </w:rPr>
        <w:t>I've been to Australia during two months and a half when I was eleven and this summer I'll return there! I really enjoy this trave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oking forward to hearing from you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leilab3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, everyone!!! ^_^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Florine but my nickname is Floflo or maybe just Flo. I love the USA but especially sunny Southern states like Florida and California. I've never been to Miami... but I'd really like to. =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, I practise many sports like handball and african dance in clubs but when I'm on holidays, I like to play volleyball or football and why not rugby but I'm not really strong. O_o</w:t>
      </w:r>
    </w:p>
    <w:p>
      <w:pPr>
        <w:pStyle w:val="Normal"/>
        <w:rPr>
          <w:lang w:val="en-GB"/>
        </w:rPr>
      </w:pPr>
      <w:r>
        <w:rPr>
          <w:lang w:val="en-GB"/>
        </w:rPr>
        <w:t>So if I don't play sport, I write little stories or I do my homework, of course!!! :P</w:t>
      </w:r>
    </w:p>
    <w:p>
      <w:pPr>
        <w:pStyle w:val="Normal"/>
        <w:rPr>
          <w:lang w:val="en-GB"/>
        </w:rPr>
      </w:pPr>
      <w:r>
        <w:rPr>
          <w:lang w:val="en-GB"/>
        </w:rPr>
        <w:t>I don't really like doing my homework but if I want to have a good job, I must work very h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ve music... &lt;3 all kinds of music but especially Hip-Hop, R'n'B, Pop and Rock. I don't listen to classic music. My favourite bands are Simple Plan, Green Day, Muse, Breaking Benjamin and Linkin Park. But I also love the V-Factory and the Allstar Weeke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bout films?... my favourite is "The Hangover". I like laughing and this movie makes my laugh every time, even if it's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hink I said all I could say about myself. I'm extremely sorry, I wrote a very long text but I'd like you to choose me because you like who I 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t's up to you!!!</w:t>
      </w:r>
    </w:p>
    <w:p>
      <w:pPr>
        <w:pStyle w:val="Normal"/>
        <w:rPr>
          <w:lang w:val="en-GB"/>
        </w:rPr>
      </w:pPr>
      <w:r>
        <w:rPr>
          <w:lang w:val="en-GB"/>
        </w:rPr>
        <w:t>Bye by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florineh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!</w:t>
      </w:r>
    </w:p>
    <w:p>
      <w:pPr>
        <w:pStyle w:val="Normal"/>
        <w:rPr>
          <w:lang w:val="en-GB"/>
        </w:rPr>
      </w:pPr>
      <w:r>
        <w:rPr>
          <w:lang w:val="en-GB"/>
        </w:rPr>
        <w:t>My name is Julie and I'm 15.</w:t>
      </w:r>
    </w:p>
    <w:p>
      <w:pPr>
        <w:pStyle w:val="Normal"/>
        <w:rPr>
          <w:lang w:val="en-GB"/>
        </w:rPr>
      </w:pPr>
      <w:r>
        <w:rPr>
          <w:lang w:val="en-GB"/>
        </w:rPr>
        <w:t>I'm really happy to have penpals from Miami :)</w:t>
      </w:r>
    </w:p>
    <w:p>
      <w:pPr>
        <w:pStyle w:val="Normal"/>
        <w:rPr/>
      </w:pPr>
      <w:r>
        <w:rPr>
          <w:lang w:val="en-GB"/>
        </w:rPr>
        <w:t>I've never been to America but I'd love to! I saw a T.V series called The Experts:Miami and I think it is a wonderful cit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've played karaté for 7 years. I love cinema, pop and rock music, to go shopping with friends, discover new arts and meet new peopl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e bye :D !!!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juliem15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ade’s 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 ! :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Jade from Toulouse, I'm sixteen years old. I live in a house with a swimming-pool, next to Toulouse. My high school is in the city center. I'm an only child. I have a cat who is very craz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played basket ball for 3 years and modern jazz dance for 9 years. And I have played the piano for approximately 1 year.</w:t>
      </w:r>
    </w:p>
    <w:p>
      <w:pPr>
        <w:pStyle w:val="Normal"/>
        <w:rPr>
          <w:lang w:val="en-GB"/>
        </w:rPr>
      </w:pPr>
      <w:r>
        <w:rPr>
          <w:lang w:val="en-GB"/>
        </w:rPr>
        <w:t>I also did drama for 3 y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hen I have free time, I enjoy reading magazines like Vogue, Grazia, Elle... I also enjoy watching series like 90210, gossip girl, the vampire diaries, grey’s anatomy… I love travell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have never been in Miami but I have been to California and this summer I’ll go to NYC and Canada with a friend and my parents. It's so cool!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I’m with my friends, I like hanging out with them, going to the cinema…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think it's everything about me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e you</w:t>
      </w:r>
    </w:p>
    <w:p>
      <w:pPr>
        <w:pStyle w:val="Normal"/>
        <w:rPr>
          <w:lang w:val="en-GB"/>
        </w:rPr>
      </w:pPr>
      <w:r>
        <w:rPr>
          <w:lang w:val="en-GB"/>
        </w:rPr>
        <w:t>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jaded3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, my name is Paul I am 15 and I study in Berthelot High School in my 1st year. I am from Toulouse and I live in Toulou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my life, I have practised french boxing for 4 years, and I love this sport. I play the guitar and it's my favorite hobby. I sing in French and English too. I really love listening to music. I love all kinds of music except rap and meta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one brother whose name is Simon and who is 12 years old. When I have nothing to do, I read a good book or magazine, I play ball with my brother in the street, I watch TV and I play computer games, surf facebook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m not excellent at English but I want to improve. I have learnt English for 5 years, I have spoken Spanish for 5 years too and Italian for 1 year.</w:t>
      </w:r>
    </w:p>
    <w:p>
      <w:pPr>
        <w:pStyle w:val="Normal"/>
        <w:rPr>
          <w:lang w:val="en-GB"/>
        </w:rPr>
      </w:pPr>
      <w:r>
        <w:rPr>
          <w:lang w:val="en-GB"/>
        </w:rPr>
        <w:t>At school, I like mathematics, physics, chemistry, english and sport a l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 will write to me very soon !!!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t regards, polo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6">
        <w:r>
          <w:rPr>
            <w:rStyle w:val="InternetLink"/>
            <w:lang w:val="en-GB"/>
          </w:rPr>
          <w:t>paulv3@eap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 ! </w:t>
      </w:r>
    </w:p>
    <w:p>
      <w:pPr>
        <w:pStyle w:val="Normal"/>
        <w:rPr>
          <w:lang w:val="en-GB"/>
        </w:rPr>
      </w:pPr>
      <w:r>
        <w:rPr>
          <w:lang w:val="en-GB"/>
        </w:rPr>
        <w:t>My name is Clémence, I'm fifteen. I live in Toulouse and I study in Berthelot High School.</w:t>
      </w:r>
    </w:p>
    <w:p>
      <w:pPr>
        <w:pStyle w:val="Normal"/>
        <w:rPr>
          <w:lang w:val="en-GB"/>
        </w:rPr>
      </w:pPr>
      <w:r>
        <w:rPr>
          <w:lang w:val="en-GB"/>
        </w:rPr>
        <w:t>I've got three sisters, whose name are Mathilde, Romane and Léonore. I practise rowing every wednesday, friday and saturday for two years. I play the piano, since 2005. I like shopping and being with fiends. I love listening musi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ve traveling, with my family. Last summer holidays, I went to Turkey. It was fantastic !</w:t>
      </w:r>
    </w:p>
    <w:p>
      <w:pPr>
        <w:pStyle w:val="Normal"/>
        <w:rPr>
          <w:lang w:val="en-GB"/>
        </w:rPr>
      </w:pPr>
      <w:r>
        <w:rPr>
          <w:lang w:val="en-GB"/>
        </w:rPr>
        <w:t>At school, I like physics, english, sport and italien. I learn English and Spanish for 5 years and Italian for a ye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ve never been to United States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have a penpal to help me to improve myself!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st regards, Clémence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7">
        <w:r>
          <w:rPr>
            <w:rStyle w:val="InternetLink"/>
            <w:lang w:val="en-GB"/>
          </w:rPr>
          <w:t>clemencez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Lea and I'm 15 years old. I live in Toulouse, in the south of France. I have a little sister whose name is Juliette and who's 12 years old.</w:t>
      </w:r>
    </w:p>
    <w:p>
      <w:pPr>
        <w:pStyle w:val="Normal"/>
        <w:rPr>
          <w:lang w:val="en-GB"/>
        </w:rPr>
      </w:pPr>
      <w:r>
        <w:rPr>
          <w:lang w:val="en-GB"/>
        </w:rPr>
        <w:t>I'm middle-sized. I've got long wavy brown hair. I've also got brown ey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played the piano since 2003;It's really fun to play. I practise basketball, swimming and volley ball (but I don't really like it!). I really like practising sports. I like also watching on TV sport like rugby, but when I watch tennis I'm bo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ve listening to music: I like  all kinds of music! ;D But I don't really like rap music... :(</w:t>
      </w:r>
    </w:p>
    <w:p>
      <w:pPr>
        <w:pStyle w:val="Normal"/>
        <w:rPr>
          <w:lang w:val="en-GB"/>
        </w:rPr>
      </w:pPr>
      <w:r>
        <w:rPr>
          <w:lang w:val="en-GB"/>
        </w:rPr>
        <w:t>I really like walking in Toulouse center's, because there are a lots shops, and I like shopping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already been in USA's west coast the summer before! But I've never been in the east coast... I would like going in Miami, and in New York! I really like travelling around the worl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hope you will enjoy my introduction 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8">
        <w:r>
          <w:rPr>
            <w:rStyle w:val="InternetLink"/>
            <w:lang w:val="en-GB"/>
          </w:rPr>
          <w:t>leam2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 !!!! =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Lucie and I am 14 years old. I live in Toulouse, in France. I have a big brother, Thomas, who is 16.</w:t>
      </w:r>
    </w:p>
    <w:p>
      <w:pPr>
        <w:pStyle w:val="Normal"/>
        <w:rPr>
          <w:lang w:val="en-GB"/>
        </w:rPr>
      </w:pPr>
      <w:r>
        <w:rPr>
          <w:lang w:val="en-GB"/>
        </w:rPr>
        <w:t>I have got green eyes and I have got long straight brown h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spoke quite well English and Spanish and I have spoken them for 5 years. At school, my favourite subjetcs are mathematics, english and spanish but I hate physics and hi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practised rhythmic gymnastics for 10 years but I love watching rugby on televis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ove listening to music but I don't play any instrument. I listen to every kind of music except classical music and hard rock. My favourite singers are Lady Gaga, Lil Wayne and Eminem, and my favourite band is Mus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ike watching series on television like Grey's Anatomy, House, Criminal Minds or Glee, and a lot of others police series.</w:t>
      </w:r>
    </w:p>
    <w:p>
      <w:pPr>
        <w:pStyle w:val="Normal"/>
        <w:rPr>
          <w:lang w:val="en-GB"/>
        </w:rPr>
      </w:pPr>
      <w:r>
        <w:rPr>
          <w:lang w:val="en-GB"/>
        </w:rPr>
        <w:t>I love also surfing on facebook and going to the cinema or to the city with my friends or sometimes with my family during the weekends or on the holi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 will answer me soon ;)</w:t>
      </w:r>
    </w:p>
    <w:p>
      <w:pPr>
        <w:pStyle w:val="Normal"/>
        <w:rPr>
          <w:lang w:val="en-GB"/>
        </w:rPr>
      </w:pPr>
      <w:r>
        <w:rPr>
          <w:lang w:val="en-GB"/>
        </w:rPr>
        <w:t>Best regard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lu =D</w:t>
      </w:r>
    </w:p>
    <w:p>
      <w:pPr>
        <w:pStyle w:val="Normal"/>
        <w:rPr>
          <w:lang w:val="en-GB"/>
        </w:rPr>
      </w:pPr>
      <w:hyperlink r:id="rId9">
        <w:r>
          <w:rPr>
            <w:rStyle w:val="InternetLink"/>
            <w:lang w:val="en-GB"/>
          </w:rPr>
          <w:t>luciec2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Hello !!!!!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Noémie. I'm 15 years old. I live in Toulouse, in France, in a house. I have a brother, his name is Paul and he is 14 years old. I also have a white and brown rabbit, Biscotte. </w:t>
      </w:r>
    </w:p>
    <w:p>
      <w:pPr>
        <w:pStyle w:val="Normal"/>
        <w:rPr>
          <w:lang w:val="en-GB"/>
        </w:rPr>
      </w:pPr>
      <w:r>
        <w:rPr>
          <w:lang w:val="en-GB"/>
        </w:rPr>
        <w:t>I'm quite tall, and slim. I have got long, straight and brown hair and brown ey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I have practised circus for 8 years, I like acrobatics, juggling and the trapeze. I can ride a monocycle :).  But I also like team sports, like hand ball and rugby (but just on TV :D). I have played the piano for 2 years, but I'm not very good! ;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favorite subject is English and chemistry, and I hate history.</w:t>
      </w:r>
    </w:p>
    <w:p>
      <w:pPr>
        <w:pStyle w:val="Normal"/>
        <w:rPr/>
      </w:pPr>
      <w:r>
        <w:rPr>
          <w:lang w:val="en-GB"/>
        </w:rPr>
        <w:t xml:space="preserve">I like reading, my favorite book is The sisterhoods, and listening music, every kinds of, excepet classical music, rap and hard rock. My favorite is pop rock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ke watching series on TV, like Desperate Housewives.  </w:t>
      </w:r>
    </w:p>
    <w:p>
      <w:pPr>
        <w:pStyle w:val="Normal"/>
        <w:rPr>
          <w:lang w:val="en-GB"/>
        </w:rPr>
      </w:pPr>
      <w:r>
        <w:rPr>
          <w:lang w:val="en-GB"/>
        </w:rPr>
        <w:t>I love shopping in Toulouse with my friends (and sometimes with my mother) during the week-end, and going to the cinema.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hope you will enjoy my introduction ! </w:t>
      </w:r>
    </w:p>
    <w:p>
      <w:pPr>
        <w:pStyle w:val="Normal"/>
        <w:rPr>
          <w:lang w:val="en-GB"/>
        </w:rPr>
      </w:pPr>
      <w:r>
        <w:rPr>
          <w:lang w:val="en-GB"/>
        </w:rPr>
        <w:t>Bye Bye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no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0">
        <w:r>
          <w:rPr>
            <w:rStyle w:val="InternetLink"/>
            <w:lang w:val="en-GB"/>
          </w:rPr>
          <w:t>noemieo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t’s 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llo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Clément and I am 15 years old (16 soon). I am studying in Berthelot High School in my first year. I live in the south of France in Toulou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practise tennis and mountain bike. I also like a lot of other sports!!! I also like going to the cinema or going out with my frien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never been in United Sates but for me Florida is the most attractive place in your country. I really want to go out there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y favorite singers in your country are Eminem, Rihanna, The Black Eyed Peas, Usher... I also watch the TV series LOST! I have watched all the seasons and I find it AWESOM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e b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1">
        <w:r>
          <w:rPr>
            <w:rStyle w:val="InternetLink"/>
            <w:lang w:val="en-GB"/>
          </w:rPr>
          <w:t>clementd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Sophie’s 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! </w:t>
      </w:r>
    </w:p>
    <w:p>
      <w:pPr>
        <w:pStyle w:val="Normal"/>
        <w:rPr/>
      </w:pPr>
      <w:r>
        <w:rPr>
          <w:lang w:val="en-GB"/>
        </w:rPr>
        <w:t xml:space="preserve">I'm Sophie from Toulouse, you might know it, here's a link to a photo :) :  </w:t>
      </w:r>
    </w:p>
    <w:p>
      <w:pPr>
        <w:pStyle w:val="Normal"/>
        <w:rPr>
          <w:lang w:val="en-GB"/>
        </w:rPr>
      </w:pPr>
      <w:r>
        <w:rPr>
          <w:lang w:val="en-GB"/>
        </w:rPr>
        <w:t>http://www.anemf.org/local/cache-vignettes/L454xH303/toulouse6lo-73049.jpg</w:t>
      </w:r>
    </w:p>
    <w:p>
      <w:pPr>
        <w:pStyle w:val="Normal"/>
        <w:rPr/>
      </w:pPr>
      <w:r>
        <w:rPr>
          <w:lang w:val="en-GB"/>
        </w:rPr>
        <w:t xml:space="preserve">In fact, I don't live in the centre but nearby. It's quite cool because I have a big house with a swimming pool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t's talk about me! Well... I love hanging around with friends, partying in Toulouse. </w:t>
      </w:r>
    </w:p>
    <w:p>
      <w:pPr>
        <w:pStyle w:val="Normal"/>
        <w:rPr/>
      </w:pPr>
      <w:r>
        <w:rPr>
          <w:lang w:val="en-GB"/>
        </w:rPr>
        <w:t xml:space="preserve">I'm a little shopaholic! For the moment, I'm a bit broke! I love fash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used to play the guitar and piano but I stopped because I've got too much homework. That sucks!  I'm in a basketball team now! I love dancing but I had to stop because I hurt my knee three years ag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really like travelling around the world! If you come to Toulouse, we'll go to Spain, Italy etc...  I've already been to NYC and I'll go to California this summer :). It's so cool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ke learning new language. Miami seems so cool and sunny. </w:t>
      </w:r>
    </w:p>
    <w:p>
      <w:pPr>
        <w:pStyle w:val="Normal"/>
        <w:rPr/>
      </w:pPr>
      <w:r>
        <w:rPr>
          <w:lang w:val="en-GB"/>
        </w:rPr>
        <w:t>I watching series like 90210, The Vampire Diaries, One Three Hill and Dex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one old sister aged 22 years old and I live with my both parents. I’ve got a cat (if you still call this a cat) named Mimine, she’s old and fat but nic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else… I love having a drink in city with my buddies too! </w:t>
      </w:r>
    </w:p>
    <w:p>
      <w:pPr>
        <w:pStyle w:val="Normal"/>
        <w:rPr>
          <w:lang w:val="en-GB"/>
        </w:rPr>
      </w:pPr>
      <w:r>
        <w:rPr>
          <w:lang w:val="en-GB"/>
        </w:rPr>
        <w:t>I think that’s everything about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e you,</w:t>
      </w:r>
    </w:p>
    <w:p>
      <w:pPr>
        <w:pStyle w:val="Normal"/>
        <w:rPr>
          <w:lang w:val="en-GB"/>
        </w:rPr>
      </w:pPr>
      <w:r>
        <w:rPr>
          <w:lang w:val="en-GB"/>
        </w:rPr>
        <w:t>Sophie  ;)</w:t>
        <w:tab/>
        <w:tab/>
      </w:r>
      <w:hyperlink r:id="rId12">
        <w:r>
          <w:rPr>
            <w:rStyle w:val="InternetLink"/>
            <w:lang w:val="en-GB"/>
          </w:rPr>
          <w:t>sophieg7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y guys it’s Mari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Marie. I'm fifteen. I live in Toulouse and I study in Berthelot High School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I practised synchronised swimming since 2007 twice a week and danse when I was little . But, I love being with my friends and going to the city in order to do shopping or to go to the cinema. I also love fashion, maybe you know Paris for this reason. ^^ I am talkative and optimistic.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have already been in the United States in 2009, it was amazing. I have been in Los Angeles, Las Vegas, San Fransisco. I really loved this trip. The american people are welcoming so it's a pleasure to speak english there. I also love the american food, singers like Rihanna, P.Diddy, Justin Timberlake, Usher, Katy Perry and the Black Eyes Peas , of course. I watch american series, I loved Grey's Anatomy , Gossip Girl, Glee, 90210 and a lot of oth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am very happy to have a penpal who lives in America, and I think we’re going to get on well.  I could improve my English, learn typical expressions and about the life of a teenager in a danse schoo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l the best. I hope to have news of you so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NL"/>
        </w:rPr>
      </w:pPr>
      <w:r>
        <w:rPr>
          <w:lang w:val="nl-NL"/>
        </w:rPr>
        <w:t>Bye Bye :)</w:t>
        <w:tab/>
        <w:tab/>
      </w:r>
      <w:hyperlink r:id="rId13">
        <w:r>
          <w:rPr>
            <w:rStyle w:val="InternetLink"/>
            <w:lang w:val="nl-NL"/>
          </w:rPr>
          <w:t>mariev2@epals.com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  <w:t>Hey! I’m Lucy!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!: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Lucie, and I'm fifteen. I live in Toulouse, but I was born in Paris. It's the first year I'm studying in Berthelot High School.  </w:t>
      </w:r>
    </w:p>
    <w:p>
      <w:pPr>
        <w:pStyle w:val="Normal"/>
        <w:rPr>
          <w:lang w:val="en-GB"/>
        </w:rPr>
      </w:pPr>
      <w:r>
        <w:rPr>
          <w:lang w:val="en-GB"/>
        </w:rPr>
        <w:t>I love fashion, sport, music, drawing, reading and cooking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as in a choral during 3 years, when I was 9 too 12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'm fond of American songs. I'm fond of Soulja boy, Jeremih, 50’cents, P. Diddy, Chris Brown, Trey Songz, Usher,Rihanna, Nicki Minaj…  but also French music, but I think you don't know them. :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ove reading!! And sometimes I draw. I also cook when I have ti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interested in fashion too, as I told you before. I often buy some clothes with my friends, and above all: jewels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ve practised athletic during 6 years, and some weeks end, I go jogging with frien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ravel too, because I love discovering the world and the customs of other people. I've been to Spain, Italy, England (I loved London!) and Ireland. I sometimes go to Paris because I have relatives who live there. It's a wonderful city and I hope you can visit it once in your life. :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never travelled outside Europ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would be a pleasure to correspond with you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NL"/>
        </w:rPr>
      </w:pPr>
      <w:r>
        <w:rPr>
          <w:lang w:val="nl-NL"/>
        </w:rPr>
        <w:t>All the bes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Luci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hyperlink r:id="rId14">
        <w:r>
          <w:rPr>
            <w:rStyle w:val="InternetLink"/>
            <w:lang w:val="nl-NL"/>
          </w:rPr>
          <w:t>lucieg2@epals.com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Hi I’m Clara!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y name's Clara, I'm a fifteen-year-old girl. I live in Toulouse ("the pink city", because the most part of the house are build with pinks brinks : little explanation ), I have a house and a swimming-pool. Toulouse is a big city as big as Paris but there's less population. I love Toulouse because the weather is quite good and there’s a lot of clothes store, I love go shopping with my friends.</w:t>
      </w:r>
    </w:p>
    <w:p>
      <w:pPr>
        <w:pStyle w:val="Normal"/>
        <w:rPr>
          <w:lang w:val="en-GB"/>
        </w:rPr>
      </w:pPr>
      <w:r>
        <w:rPr>
          <w:lang w:val="en-GB"/>
        </w:rPr>
        <w:t>It’s also a pretty town because of its olds buildings.</w:t>
      </w:r>
    </w:p>
    <w:p>
      <w:pPr>
        <w:pStyle w:val="Normal"/>
        <w:rPr>
          <w:lang w:val="en-GB"/>
        </w:rPr>
      </w:pPr>
      <w:r>
        <w:rPr>
          <w:lang w:val="en-GB"/>
        </w:rPr>
        <w:t>I live with my two parents, my sister who sometimes get on my nerves ( she's twelve) and with my fat cat who we calls Feather ( he has the colour but not the weight of a feather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played piano and tennis for six years. </w:t>
      </w:r>
    </w:p>
    <w:p>
      <w:pPr>
        <w:pStyle w:val="Normal"/>
        <w:rPr>
          <w:lang w:val="en-GB"/>
        </w:rPr>
      </w:pPr>
      <w:r>
        <w:rPr>
          <w:lang w:val="en-GB"/>
        </w:rPr>
        <w:t>I watch series like gossip girl, how I met your mother and many oth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really like reading and listening to music (pop, rock, french music …). I dance just for the fun in parties, but I have really practised dance since my five years-old. </w:t>
      </w:r>
    </w:p>
    <w:p>
      <w:pPr>
        <w:pStyle w:val="Normal"/>
        <w:rPr>
          <w:lang w:val="en-GB"/>
        </w:rPr>
      </w:pPr>
      <w:r>
        <w:rPr>
          <w:lang w:val="en-GB"/>
        </w:rPr>
        <w:t>I love travel with my family but above all with my friends. Last year, I almost nearly go to New-York, my flight was cancelled owing to the Icelandic volcano, grrrr!!! I truly want to go to Usa :)</w:t>
      </w:r>
    </w:p>
    <w:p>
      <w:pPr>
        <w:pStyle w:val="Normal"/>
        <w:rPr>
          <w:lang w:val="en-GB"/>
        </w:rPr>
      </w:pPr>
      <w:r>
        <w:rPr>
          <w:lang w:val="en-GB"/>
        </w:rPr>
        <w:t>I hope we will get to know one another as soon as possible!</w:t>
      </w:r>
    </w:p>
    <w:p>
      <w:pPr>
        <w:pStyle w:val="Normal"/>
        <w:rPr>
          <w:lang w:val="en-GB"/>
        </w:rPr>
      </w:pPr>
      <w:hyperlink r:id="rId15">
        <w:r>
          <w:rPr>
            <w:rStyle w:val="InternetLink"/>
            <w:lang w:val="en-GB"/>
          </w:rPr>
          <w:t>clarar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Hi GUYS!</w:t>
      </w:r>
    </w:p>
    <w:p>
      <w:pPr>
        <w:pStyle w:val="Normal"/>
        <w:rPr>
          <w:lang w:val="en-GB"/>
        </w:rPr>
      </w:pPr>
      <w:r>
        <w:rPr>
          <w:lang w:val="en-GB"/>
        </w:rPr>
        <w:t>My name is Léa. I'm fifteen, I live in Toulouse, but I was born in Paris. I study in Berthelot High Schoo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m interested in music,literature and art. But what I like the most is the fashion. I'm always hunting out new trends. For me fashion is an art. I love do shopping. Sometimes, I sew my own cloth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played the violin for 4 years. I try to improve myself, but I'm not very go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five years, I practised dance and I was in a choral with some friends (which are in my class).</w:t>
      </w:r>
    </w:p>
    <w:p>
      <w:pPr>
        <w:pStyle w:val="Normal"/>
        <w:rPr/>
      </w:pPr>
      <w:r>
        <w:rPr>
          <w:lang w:val="en-GB"/>
        </w:rPr>
        <w:t>I like travel, I've already been to Mexico, Italy, Spain, Peru,England, Greece, Chili, Egypt, Senegal...like you see, I love traveling and visiting new countries.</w:t>
      </w:r>
    </w:p>
    <w:p>
      <w:pPr>
        <w:pStyle w:val="Normal"/>
        <w:rPr>
          <w:lang w:val="en-GB"/>
        </w:rPr>
      </w:pPr>
      <w:r>
        <w:rPr>
          <w:lang w:val="en-GB"/>
        </w:rPr>
        <w:t>I didn't travel in USA, but maybe one d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merican culture has always interested me. I love american TV series, like Gossip Girl, One Tree Hill and Grey's Anatomy. I listen American music, like Rihanna, Katy Perry, Black Eyes Peas, Gossip, Maroon 5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as so excited when my teacher told us that you are in a Dance School...I've got so much questions to ask ^^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 hope to have news soon.</w:t>
      </w:r>
    </w:p>
    <w:p>
      <w:pPr>
        <w:pStyle w:val="Normal"/>
        <w:rPr>
          <w:lang w:val="en-GB"/>
        </w:rPr>
      </w:pPr>
      <w:r>
        <w:rPr>
          <w:lang w:val="en-GB"/>
        </w:rPr>
        <w:t>x0 Bye.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6">
        <w:r>
          <w:rPr>
            <w:rStyle w:val="InternetLink"/>
            <w:lang w:val="en-GB"/>
          </w:rPr>
          <w:t>leaf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y name is Tiphaine, I'm a fifteen-year-old girl. I live in a house near Toulouse’s city center with my parents, my brother and my rabbit, Réglisse but we always call him Chouchou. Here, the weather is quite good. Toulouse is a big city, as big as Paris, but, actually, there is less population than here. I really like living in Toulouse, in the south of France, because the city center is very pleasant. There isn’t lot of car and there is lot of shops !</w:t>
      </w:r>
    </w:p>
    <w:p>
      <w:pPr>
        <w:pStyle w:val="Normal"/>
        <w:rPr>
          <w:lang w:val="en-GB"/>
        </w:rPr>
      </w:pPr>
      <w:r>
        <w:rPr>
          <w:lang w:val="en-GB"/>
        </w:rPr>
        <w:t>I have played the piano for approximately 9 years. I practice athletics since last year but I'm not fussy. I ride every Thursday. I've done this since 4 years.</w:t>
      </w:r>
    </w:p>
    <w:p>
      <w:pPr>
        <w:pStyle w:val="Normal"/>
        <w:rPr>
          <w:lang w:val="en-GB"/>
        </w:rPr>
      </w:pPr>
      <w:r>
        <w:rPr>
          <w:lang w:val="en-GB"/>
        </w:rPr>
        <w:t>During my free time, I really like go out with my friends to the cinema, to the city center, to one of most municipal garden of Toulouse …</w:t>
      </w:r>
    </w:p>
    <w:p>
      <w:pPr>
        <w:pStyle w:val="Normal"/>
        <w:rPr>
          <w:lang w:val="en-GB"/>
        </w:rPr>
      </w:pPr>
      <w:r>
        <w:rPr>
          <w:lang w:val="en-GB"/>
        </w:rPr>
        <w:t>I also like read novels and magazines, listen to music, surf on the net, cook cakes … I like watching series like Gossip Girl and Desperate Housewiv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my family, we travel a lot around the world. We really like discover other countries, populations and cultures. This summer, my destination is the USA ! I will stay in a host family for 5 weeks in Philadelphia. It’s so exciting, isn’t it ? I’m really happy to come and discover your country ! It will be my first time in the USA ! ;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looking forward to meet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</w:t>
      </w:r>
      <w:r>
        <w:rPr>
          <w:lang w:val="en-GB"/>
        </w:rPr>
        <w:t>Tiphaine</w:t>
        <w:tab/>
        <w:tab/>
        <w:tab/>
      </w:r>
      <w:hyperlink r:id="rId17">
        <w:r>
          <w:rPr>
            <w:rStyle w:val="InternetLink"/>
            <w:lang w:val="en-GB"/>
          </w:rPr>
          <w:t>tiphainee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Hi I’m Alice!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'm Alice, I'm fifteen years old. I live in a house with a swimming-pool next to Toulouse. I like Toulouse very much because I think it's a beautiful city where the weather is always fine, and because there is a lot of stores and I love do shoppi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ve with my parents and my brother who is 20 years but he will leave the house next year. I also have a dog, Texas. He is very lazy, he sleep all the time 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played the violin for 7 years and I've played tennis for 2 years. I study drama and I like it very much ! I took dance and gymnastics lessons when I was you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I have free time, I read novels or magazines like Elle, Grazia …, I go to facebook, I watch series like Gossip Girl, One Tree Hill, 90210 Beverly Hills …, I listen to music or I try to play the piano or the guitar. And I love go to parties !! I like travel in the world but not in Africa (because I went there too many times !! : my parents love Africa). This summer, I will go to USA ; I'm looking forward this ! It's the first time I go in America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looking forward to see you !!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Alice</w:t>
      </w:r>
    </w:p>
    <w:p>
      <w:pPr>
        <w:pStyle w:val="Normal"/>
        <w:rPr>
          <w:lang w:val="en-GB"/>
        </w:rPr>
      </w:pPr>
      <w:hyperlink r:id="rId18">
        <w:r>
          <w:rPr>
            <w:rStyle w:val="InternetLink"/>
            <w:lang w:val="en-GB"/>
          </w:rPr>
          <w:t>aliceh3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ce V.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guy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's Clémence, I'm fifteen and I live in Toulouse, in the South of Fran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’ve played the guitar (classical and electric) for 7 years, and my favourite music styles are pop and rock. I don't like rap, i think that sucks ! I listen to "The Kooks", "The Beatles" or "BB Brunes", a famous french gro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'm interested in fashion. Shopping, reading magazines and fashion blogs... that's my favourite hobbie ! ;) I practise modern dance, and I often go to see ballet. I like cooking, and you know, french food is one of the best ;) !</w:t>
      </w:r>
    </w:p>
    <w:p>
      <w:pPr>
        <w:pStyle w:val="Normal"/>
        <w:rPr>
          <w:lang w:val="en-GB"/>
        </w:rPr>
      </w:pPr>
      <w:r>
        <w:rPr>
          <w:lang w:val="en-GB"/>
        </w:rPr>
        <w:t>I love the tv show "Gossip Girl" and its actors Leighton Meester and Ed Westwick. I'm a fan too of "Grey's Anatomie", "House" and "Desperates Housewives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ve been in the West Coast of USA this summer with my family and my best friend. It was the best travel of my life ! This summer, I will return in USA for an holiday camp. Your country fascinate m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’m looking forward to hearing from you :) !</w:t>
      </w:r>
    </w:p>
    <w:p>
      <w:pPr>
        <w:pStyle w:val="Normal"/>
        <w:rPr>
          <w:lang w:val="en-GB"/>
        </w:rPr>
      </w:pPr>
      <w:r>
        <w:rPr>
          <w:lang w:val="en-GB"/>
        </w:rPr>
        <w:t>xo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9">
        <w:r>
          <w:rPr>
            <w:rStyle w:val="InternetLink"/>
            <w:lang w:val="en-GB"/>
          </w:rPr>
          <w:t>clemencev@epals.com</w:t>
        </w:r>
      </w:hyperlink>
    </w:p>
    <w:p>
      <w:pPr>
        <w:pStyle w:val="Normal"/>
        <w:rPr/>
      </w:pPr>
      <w:r>
        <w:rPr>
          <w:lang w:val="en-GB"/>
        </w:rPr>
        <w:t>Hello from sabrin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m Sabrine (you may not know this name because it’s strange). I’m nearly 16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ve in Toulouse (a city in the south of France) where I study. My high school is Berthelot, located near the city center of Toulou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 have got two sisters and one brother and I am unfortunately older than them. I don’t know what to say about my life… Well, I love reading and I enjoy sport but. .. I’m better when I watch it in TV than when I am in a field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don’t like to brag about me but my friends and my family say that I’m very kind, open-minded and above all funny! My jokes are … special. I am fascinated in the culture of USA. I love all things about this country: TV series, books… and my dream is to visit USA. But, I have to improve my accent bef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 hope have news about you very soon …</w:t>
      </w:r>
    </w:p>
    <w:p>
      <w:pPr>
        <w:pStyle w:val="Normal"/>
        <w:rPr>
          <w:lang w:val="en-GB"/>
        </w:rPr>
      </w:pPr>
      <w:r>
        <w:rPr>
          <w:lang w:val="en-GB"/>
        </w:rPr>
        <w:t>So, bye by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0">
        <w:r>
          <w:rPr>
            <w:rStyle w:val="InternetLink"/>
            <w:lang w:val="en-GB"/>
          </w:rPr>
          <w:t>sabrineg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amille P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'm Camille, I'm fifteen-year-old girl. I live in Toulouse with my parents and my little sister. I'm sometimes not really agreed with her ! </w:t>
      </w:r>
    </w:p>
    <w:p>
      <w:pPr>
        <w:pStyle w:val="Normal"/>
        <w:rPr/>
      </w:pPr>
      <w:r>
        <w:rPr>
          <w:lang w:val="en-GB"/>
        </w:rPr>
        <w:t>We have a little turtle who’s sleeping all the time, especially when it's cold. I cold her Georges, actually I don’t know if it’s a boy or a girl... --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When I have some time, I like go to cinema with my friend in the town or just go for a walk, because in Toulouse the weather is often fine and it's a pleasant city. I’m interested by fashion, I also like read magazine and I love go in town for go window-shopping !!</w:t>
      </w:r>
    </w:p>
    <w:p>
      <w:pPr>
        <w:pStyle w:val="Normal"/>
        <w:rPr>
          <w:lang w:val="en-GB"/>
        </w:rPr>
      </w:pPr>
      <w:r>
        <w:rPr>
          <w:lang w:val="en-GB"/>
        </w:rPr>
        <w:t>I practise dance for 9 years and I rally like that !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’m a fan of Tv series like Grey’s anatomy, Gossip Girl, Desperates Housewives ! :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love to travel, and the last summer I traveled around the West Coast with my family and my best friend. That was a wonderful trip and I hope I will come back soon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waiting for your answer ! ^^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mil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1">
        <w:r>
          <w:rPr>
            <w:rStyle w:val="InternetLink"/>
            <w:lang w:val="en-GB"/>
          </w:rPr>
          <w:t>camillep3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from Lovaso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Lovasoa, (I know that it’s a strange name) but you can say Lova. I’m 15 years old, I live in a flat, with my family in Toulouse, a city in the south of  France. Toulouse is a big city like Paris, but there is less people.It's a pleasant city.I’ve got one sister and my brother who are younger than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study in Berthelot High School, it's a good and pleasant high school.</w:t>
      </w:r>
    </w:p>
    <w:p>
      <w:pPr>
        <w:pStyle w:val="Normal"/>
        <w:rPr>
          <w:lang w:val="en-GB"/>
        </w:rPr>
      </w:pPr>
      <w:r>
        <w:rPr>
          <w:lang w:val="en-GB"/>
        </w:rPr>
        <w:t>I like playing the guitar and that’s why I’ve got 3 guitars (one which is electric and the others which are acoustics) ♫. I play the guitar at home with my family, and sometimes, with my friends. I also play the piano. I practise dance since I was 6 years old, 2 hours everyday and I like it a lot. I like sports like volleyball or basketball, and I would like to practise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uring my free time, I like going shopping with my friends, going to the cinema, surfing on the net, playing the guitar, listening to music…</w:t>
      </w:r>
    </w:p>
    <w:p>
      <w:pPr>
        <w:pStyle w:val="Normal"/>
        <w:rPr/>
      </w:pPr>
      <w:r>
        <w:rPr>
          <w:lang w:val="en-GB"/>
        </w:rPr>
        <w:t>My dream is to go to the USA, in Miami and to Austral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 hope have news about you very soon</w:t>
      </w:r>
    </w:p>
    <w:p>
      <w:pPr>
        <w:pStyle w:val="Normal"/>
        <w:rPr>
          <w:lang w:val="en-GB"/>
        </w:rPr>
      </w:pPr>
      <w:r>
        <w:rPr>
          <w:lang w:val="en-GB"/>
        </w:rPr>
        <w:t>By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2">
        <w:r>
          <w:rPr>
            <w:rStyle w:val="InternetLink"/>
            <w:lang w:val="en-GB"/>
          </w:rPr>
          <w:t>lovasoar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ne-Laure : Hiiiiiiiiiii 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 !!!</w:t>
      </w:r>
    </w:p>
    <w:p>
      <w:pPr>
        <w:pStyle w:val="Normal"/>
        <w:rPr>
          <w:lang w:val="en-GB"/>
        </w:rPr>
      </w:pPr>
      <w:r>
        <w:rPr>
          <w:lang w:val="en-GB"/>
        </w:rPr>
        <w:t>My name is Anne-Laure, I'm fifteen. I live in Castanet, near Toulouse, and I study in Berthelot High School. I've a brother and a sister.</w:t>
      </w:r>
    </w:p>
    <w:p>
      <w:pPr>
        <w:pStyle w:val="Normal"/>
        <w:rPr>
          <w:lang w:val="en-GB"/>
        </w:rPr>
      </w:pPr>
      <w:r>
        <w:rPr>
          <w:lang w:val="en-GB"/>
        </w:rPr>
        <w:t>I'm not to tall and I have brown short hair (but I am a girl...^^'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’ve practised badminton (for 3 years) and dance for one year so I'm not really good for the moment...^^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ke music (every kind of music, except classical!), shopping, seing my friends and having fun, and chocolate !! ;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favourite TV series is The mentalist, but I don't have TV (sorryyyyyy!!! ^^") </w:t>
      </w:r>
    </w:p>
    <w:p>
      <w:pPr>
        <w:pStyle w:val="Normal"/>
        <w:rPr>
          <w:lang w:val="en-GB"/>
        </w:rPr>
      </w:pPr>
      <w:r>
        <w:rPr>
          <w:lang w:val="en-GB"/>
        </w:rPr>
        <w:t>I realy like travelling around the word, I've already been to Great Britain, Italy... I’ve never been to the USA but this summer I'll go to Florida and California 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oking forward to hearing from you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ne-La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3">
        <w:r>
          <w:rPr>
            <w:rStyle w:val="InternetLink"/>
            <w:lang w:val="en-GB"/>
          </w:rPr>
          <w:t>annelaureb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Eileen but I am not english or american.. I am french from sixteen years. I was born in Nantes, a city of the North of France, do you know " les bretons " ? It's my family 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, since seven years I live in Toulouse. I prefere toulouse than others cities because the city-center is very lively ( there are a lot of shops to do shopping of course.. 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got one brother who is twenty four years old. When I was a child, I was a little terror so.. my poor brother, he has hated me during a long time. But now, I am very kind and serious... and beautiful... and perfect.. and maybe a little crazy, in fact..O_o Oh ! I forgot, all my pets.. yes, I have got two rabbits, two cats, one dog and one mother ( bouh, it's a big animal ! ):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, I practise dancing and I sing like a queen.. er I try. :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ove literature and to do poems for my own pleasure. I often listen to music, above all rock and rap Us. It is really strange, I am french but I can't stand the french rap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, I hope to have news of you, because this experience is important to perfect my language and to create a friendship 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e !</w:t>
      </w:r>
    </w:p>
    <w:p>
      <w:pPr>
        <w:pStyle w:val="Normal"/>
        <w:rPr>
          <w:lang w:val="en-GB"/>
        </w:rPr>
      </w:pPr>
      <w:hyperlink r:id="rId24">
        <w:r>
          <w:rPr>
            <w:rStyle w:val="InternetLink"/>
            <w:lang w:val="en-GB"/>
          </w:rPr>
          <w:t>eileenb3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éo =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</w:t>
      </w:r>
    </w:p>
    <w:p>
      <w:pPr>
        <w:pStyle w:val="Normal"/>
        <w:rPr>
          <w:lang w:val="en-GB"/>
        </w:rPr>
      </w:pPr>
      <w:r>
        <w:rPr>
          <w:lang w:val="en-GB"/>
        </w:rPr>
        <w:t>My name is Léo. I’m 15 years old (nearly 16).</w:t>
      </w:r>
    </w:p>
    <w:p>
      <w:pPr>
        <w:pStyle w:val="Normal"/>
        <w:rPr>
          <w:lang w:val="en-GB"/>
        </w:rPr>
      </w:pPr>
      <w:r>
        <w:rPr>
          <w:lang w:val="en-GB"/>
        </w:rPr>
        <w:t>I live in the south of France in the center of a quite big town, Toulouse.</w:t>
      </w:r>
    </w:p>
    <w:p>
      <w:pPr>
        <w:pStyle w:val="Normal"/>
        <w:rPr>
          <w:lang w:val="en-GB"/>
        </w:rPr>
      </w:pPr>
      <w:r>
        <w:rPr>
          <w:lang w:val="en-GB"/>
        </w:rPr>
        <w:t>I’ve three brothers, the first 21 years old, the second 19 years old and the third 9 years, and a cat.</w:t>
      </w:r>
    </w:p>
    <w:p>
      <w:pPr>
        <w:pStyle w:val="Normal"/>
        <w:rPr>
          <w:lang w:val="en-GB"/>
        </w:rPr>
      </w:pPr>
      <w:r>
        <w:rPr>
          <w:lang w:val="en-GB"/>
        </w:rPr>
        <w:t>I practise one sport, ice-skating and I do every year some competitions.</w:t>
      </w:r>
    </w:p>
    <w:p>
      <w:pPr>
        <w:pStyle w:val="Normal"/>
        <w:rPr>
          <w:lang w:val="en-GB"/>
        </w:rPr>
      </w:pPr>
      <w:r>
        <w:rPr>
          <w:lang w:val="en-GB"/>
        </w:rPr>
        <w:t>I love to listen to music, particularly rock (French groups as Indochine, Superbus or English groups as Muse, Paramore, Green Day), pop (Katy Perry for example) or electro (as Daft Punk).</w:t>
      </w:r>
    </w:p>
    <w:p>
      <w:pPr>
        <w:pStyle w:val="Normal"/>
        <w:rPr>
          <w:lang w:val="en-GB"/>
        </w:rPr>
      </w:pPr>
      <w:r>
        <w:rPr>
          <w:lang w:val="en-GB"/>
        </w:rPr>
        <w:t>I also love to read novels, my favourite books are Millenium, Harry Potter, A Series Of Unfortunate Events, and a lot of French books that I think you don’t know!</w:t>
      </w:r>
    </w:p>
    <w:p>
      <w:pPr>
        <w:pStyle w:val="Normal"/>
        <w:rPr/>
      </w:pPr>
      <w:r>
        <w:rPr>
          <w:lang w:val="en-GB"/>
        </w:rPr>
        <w:t>I’m not a big fan of TV series and films.</w:t>
      </w:r>
    </w:p>
    <w:p>
      <w:pPr>
        <w:pStyle w:val="Normal"/>
        <w:rPr>
          <w:lang w:val="en-GB"/>
        </w:rPr>
      </w:pPr>
      <w:r>
        <w:rPr>
          <w:lang w:val="en-GB"/>
        </w:rPr>
        <w:t>I know I’m very boring x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éo.</w:t>
      </w:r>
    </w:p>
    <w:p>
      <w:pPr>
        <w:pStyle w:val="Normal"/>
        <w:rPr/>
      </w:pPr>
      <w:hyperlink r:id="rId25">
        <w:r>
          <w:rPr>
            <w:rStyle w:val="InternetLink"/>
            <w:lang w:val="en-GB"/>
          </w:rPr>
          <w:t>leog3@epals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u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lab3@epals.com" TargetMode="External"/><Relationship Id="rId3" Type="http://schemas.openxmlformats.org/officeDocument/2006/relationships/hyperlink" Target="mailto:florineh1@epals.com" TargetMode="External"/><Relationship Id="rId4" Type="http://schemas.openxmlformats.org/officeDocument/2006/relationships/hyperlink" Target="mailto:juliem15@epals.com" TargetMode="External"/><Relationship Id="rId5" Type="http://schemas.openxmlformats.org/officeDocument/2006/relationships/hyperlink" Target="mailto:jaded3@epals.com" TargetMode="External"/><Relationship Id="rId6" Type="http://schemas.openxmlformats.org/officeDocument/2006/relationships/hyperlink" Target="mailto:paulv3@eapls.com" TargetMode="External"/><Relationship Id="rId7" Type="http://schemas.openxmlformats.org/officeDocument/2006/relationships/hyperlink" Target="mailto:clemencez@epals.com" TargetMode="External"/><Relationship Id="rId8" Type="http://schemas.openxmlformats.org/officeDocument/2006/relationships/hyperlink" Target="mailto:leam2@epals.com" TargetMode="External"/><Relationship Id="rId9" Type="http://schemas.openxmlformats.org/officeDocument/2006/relationships/hyperlink" Target="mailto:luciec2@eapls.com" TargetMode="External"/><Relationship Id="rId10" Type="http://schemas.openxmlformats.org/officeDocument/2006/relationships/hyperlink" Target="mailto:noemieo1@epals.com" TargetMode="External"/><Relationship Id="rId11" Type="http://schemas.openxmlformats.org/officeDocument/2006/relationships/hyperlink" Target="mailto:clementd1@epals.com" TargetMode="External"/><Relationship Id="rId12" Type="http://schemas.openxmlformats.org/officeDocument/2006/relationships/hyperlink" Target="mailto:sophieg7@epals.com" TargetMode="External"/><Relationship Id="rId13" Type="http://schemas.openxmlformats.org/officeDocument/2006/relationships/hyperlink" Target="mailto:mariev2@epals.com" TargetMode="External"/><Relationship Id="rId14" Type="http://schemas.openxmlformats.org/officeDocument/2006/relationships/hyperlink" Target="mailto:lucieg2@epals.com" TargetMode="External"/><Relationship Id="rId15" Type="http://schemas.openxmlformats.org/officeDocument/2006/relationships/hyperlink" Target="mailto:clarar1@epals.com" TargetMode="External"/><Relationship Id="rId16" Type="http://schemas.openxmlformats.org/officeDocument/2006/relationships/hyperlink" Target="mailto:leaf1@epals.com" TargetMode="External"/><Relationship Id="rId17" Type="http://schemas.openxmlformats.org/officeDocument/2006/relationships/hyperlink" Target="mailto:tiphainee@epals.com" TargetMode="External"/><Relationship Id="rId18" Type="http://schemas.openxmlformats.org/officeDocument/2006/relationships/hyperlink" Target="mailto:aliceh3@epals.com" TargetMode="External"/><Relationship Id="rId19" Type="http://schemas.openxmlformats.org/officeDocument/2006/relationships/hyperlink" Target="mailto:clemencev@epals.com" TargetMode="External"/><Relationship Id="rId20" Type="http://schemas.openxmlformats.org/officeDocument/2006/relationships/hyperlink" Target="mailto:sabrineg@epals.com" TargetMode="External"/><Relationship Id="rId21" Type="http://schemas.openxmlformats.org/officeDocument/2006/relationships/hyperlink" Target="mailto:camillep3@epals.com" TargetMode="External"/><Relationship Id="rId22" Type="http://schemas.openxmlformats.org/officeDocument/2006/relationships/hyperlink" Target="mailto:lovasoar@epals.com" TargetMode="External"/><Relationship Id="rId23" Type="http://schemas.openxmlformats.org/officeDocument/2006/relationships/hyperlink" Target="mailto:annelaureb@epals.com" TargetMode="External"/><Relationship Id="rId24" Type="http://schemas.openxmlformats.org/officeDocument/2006/relationships/hyperlink" Target="mailto:eileenb3@epals.com" TargetMode="External"/><Relationship Id="rId25" Type="http://schemas.openxmlformats.org/officeDocument/2006/relationships/hyperlink" Target="mailto:leog3@epals.co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50:00Z</dcterms:created>
  <dc:creator>Miss B</dc:creator>
  <dc:description/>
  <dc:language>en-US</dc:language>
  <cp:lastModifiedBy>Miss B</cp:lastModifiedBy>
  <dcterms:modified xsi:type="dcterms:W3CDTF">2011-02-10T09:37:00Z</dcterms:modified>
  <cp:revision>2</cp:revision>
  <dc:subject/>
  <dc:title>Hello arts’n minds </dc:title>
</cp:coreProperties>
</file>