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center"/>
        <w:rPr>
          <w:b/>
          <w:b/>
          <w:i/>
          <w:i/>
          <w:sz w:val="20"/>
          <w:szCs w:val="32"/>
        </w:rPr>
      </w:pPr>
      <w:r>
        <w:rPr>
          <w:b/>
          <w:i/>
          <w:sz w:val="20"/>
          <w:szCs w:val="32"/>
        </w:rPr>
        <w:t>French Class Participation Rubric</w:t>
      </w:r>
    </w:p>
    <w:p>
      <w:pPr>
        <w:pStyle w:val="Normal"/>
        <w:jc w:val="center"/>
        <w:rPr>
          <w:b/>
          <w:b/>
          <w:i/>
          <w:i/>
          <w:sz w:val="20"/>
          <w:szCs w:val="32"/>
        </w:rPr>
      </w:pPr>
      <w:r>
        <w:rPr>
          <w:b/>
          <w:i/>
          <w:sz w:val="20"/>
          <w:szCs w:val="32"/>
        </w:rPr>
      </w:r>
    </w:p>
    <w:tbl>
      <w:tblPr>
        <w:tblW w:w="13752" w:type="dxa"/>
        <w:jc w:val="left"/>
        <w:tblInd w:w="-113" w:type="dxa"/>
        <w:tblLayout w:type="fixed"/>
        <w:tblCellMar>
          <w:top w:w="0" w:type="dxa"/>
          <w:left w:w="108" w:type="dxa"/>
          <w:bottom w:w="0" w:type="dxa"/>
          <w:right w:w="108" w:type="dxa"/>
        </w:tblCellMar>
      </w:tblPr>
      <w:tblGrid>
        <w:gridCol w:w="1431"/>
        <w:gridCol w:w="3146"/>
        <w:gridCol w:w="2687"/>
        <w:gridCol w:w="3185"/>
        <w:gridCol w:w="3303"/>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32"/>
                <w:lang w:bidi="en-US"/>
              </w:rPr>
            </w:pPr>
            <w:r>
              <w:rPr>
                <w:sz w:val="20"/>
                <w:szCs w:val="32"/>
                <w:lang w:bidi="en-US"/>
              </w:rPr>
              <w:t>Dimensions</w:t>
            </w:r>
          </w:p>
          <w:p>
            <w:pPr>
              <w:pStyle w:val="Normal"/>
              <w:jc w:val="center"/>
              <w:rPr>
                <w:sz w:val="20"/>
                <w:lang w:bidi="en-US"/>
              </w:rPr>
            </w:pPr>
            <w:r>
              <w:rPr>
                <w:sz w:val="20"/>
                <w:szCs w:val="32"/>
                <w:lang w:bidi="en-US"/>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sz w:val="20"/>
                <w:lang w:bidi="en-US"/>
              </w:rPr>
              <w:t>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i/>
                <w:sz w:val="20"/>
                <w:szCs w:val="32"/>
                <w:lang w:bidi="en-US"/>
              </w:rPr>
              <w:t>Preparation for Clas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You bring all materials to class. Your materials are well organized. You are always ready to work and your “set” is out when the bell rings without being reminded by the teacher.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usually bring all materials to class. Your materials are organized. You are usually ready to work and your “set” is usually out when the bell ring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You frequently “forget” to bring required materials to class. (And/Or) </w:t>
            </w:r>
          </w:p>
          <w:p>
            <w:pPr>
              <w:pStyle w:val="Normal"/>
              <w:rPr>
                <w:sz w:val="20"/>
                <w:lang w:bidi="en-US"/>
              </w:rPr>
            </w:pPr>
            <w:r>
              <w:rPr>
                <w:sz w:val="20"/>
                <w:lang w:bidi="en-US"/>
              </w:rPr>
              <w:t>Your materials are somewhat organized You are often not ready to begin when the bell rings nor is your “set” out.</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frequently have to ask to borrow materials. You are rarely ready to begin when the bell rings.  You never have your “set” out when the class begins (And/Or you rarely have your “se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i/>
                <w:sz w:val="20"/>
                <w:szCs w:val="32"/>
                <w:lang w:bidi="en-US"/>
              </w:rPr>
              <w:t>Frequency of Participation</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r hand is always raised and you attempt longer, more difficult responses.</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r hand is often raised to participate during class activitie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r hand is seldom raised to participate in class; you only try the “easy ones.”</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do not volunteer to contribute to the clas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i/>
                <w:sz w:val="20"/>
                <w:szCs w:val="32"/>
                <w:lang w:bidi="en-US"/>
              </w:rPr>
              <w:t>Independence</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are always on task during pair and group activities the entire tim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are mostly on task during pair and group activities.</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sometimes need to be reminded to stay on task during group or pair activities OR you carelessly rush through activities.</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give minimum effort during pair and group activities and are often off task.</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i/>
                <w:sz w:val="20"/>
                <w:szCs w:val="32"/>
                <w:lang w:bidi="en-US"/>
              </w:rPr>
              <w:t>Quality of Participation</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are willing to answer open-ended questions in class activities. You elaborate on answers beyond a single sentence. You try to communicate more complex ideas and attempt creativity in French.</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consistently respond in single complete French sentences. You are willing to elaborate when prompted. You try to communicate your own ideas in French.</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usually respond with single words or memorized phrases OR you respond so infrequently that it’s difficult to judge your abilities.</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r responses are often incomprehensible or inappropriate to the situation. OR You refuse to answer questions” OR you respond to French with English.</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i/>
                <w:sz w:val="20"/>
                <w:szCs w:val="32"/>
                <w:lang w:bidi="en-US"/>
              </w:rPr>
              <w:t>Listening</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actively listen when the teacher and fellow students speak in French. You are consistently able to follow complex directions and respond to comprehension questions after listening to tapes, CDs, video or teacher lectures in French.</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actively listen when the teacher speaks in French. You mostly able to follow directions and attempt to respond to questions after listening to tapes, CDs, video or teacher lectures in French.</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sometimes listen when the teacher speaks. You sometimes are able to follow directions given in French, but often have to check to see what other students are doing. You are only to grasp main ideas after listening to tapes, CDs, video or teacher lectures in French.</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tune out” when the teacher begins speaking in French. You rely on other students to tell you what to do in English. You are unable to respond to questions after listening to tapes, CDs, video, or teacher lectures given in French.</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i/>
                <w:sz w:val="20"/>
                <w:szCs w:val="32"/>
                <w:lang w:bidi="en-US"/>
              </w:rPr>
              <w:t>Use of French in Clas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You always use French to respond to the teacher and use French with classmates during structured activities. You are also able to initiate conversations in French.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You mostly use French to respond to the teacher and use French with classmates during structured activities. </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You somewhat use French to respond to the teacher and somewhat use French with classmates during structured activities. </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speak as little French as possible during class, pair and group activiti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i/>
                <w:sz w:val="20"/>
                <w:szCs w:val="32"/>
                <w:lang w:bidi="en-US"/>
              </w:rPr>
              <w:t>Accuracy</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consistently use correct tense, word choice, subject-verb and noun-adjective agreement. You frequently self-correct and pay close attention to feedback and correction.</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mostly use correct tense, word choice, subject-verb and noun-adjective agreement. You pay attention to feedback and correction.</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somewhat use correct tense, word choice, subject-verb and noun-adjective agreement. You somewhat pay attention to feedback and correction.</w:t>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You rarely or never use correct tense, word choice, subject-verb and noun-adjective agreement. You rarely or never pay attention to feedback and correction.</w:t>
            </w:r>
          </w:p>
        </w:tc>
      </w:tr>
    </w:tbl>
    <w:p>
      <w:pPr>
        <w:pStyle w:val="Normal"/>
        <w:rPr>
          <w:b/>
          <w:b/>
        </w:rPr>
      </w:pPr>
      <w:r>
        <w:rPr>
          <w:b/>
        </w:rPr>
        <w:t>Score __________/28</w:t>
      </w:r>
    </w:p>
    <w:sectPr>
      <w:type w:val="nextPage"/>
      <w:pgSz w:orient="landscape" w:w="15840" w:h="122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6:08:00Z</dcterms:created>
  <dc:creator>Toni Theisen</dc:creator>
  <dc:description/>
  <cp:keywords/>
  <dc:language>en-US</dc:language>
  <cp:lastModifiedBy>suzanne bellucci</cp:lastModifiedBy>
  <dcterms:modified xsi:type="dcterms:W3CDTF">2010-12-28T16:08:00Z</dcterms:modified>
  <cp:revision>2</cp:revision>
  <dc:subject/>
  <dc:title>French Class Participation Rubric</dc:title>
</cp:coreProperties>
</file>