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color w:val="697335"/>
          <w:sz w:val="56"/>
        </w:rPr>
      </w:pPr>
      <w:r>
        <w:rPr>
          <w:rFonts w:cs="Georgia" w:ascii="Georgia" w:hAnsi="Georgia"/>
          <w:b/>
          <w:color w:val="697335"/>
          <w:sz w:val="56"/>
        </w:rPr>
        <w:t xml:space="preserve">French I </w:t>
      </w:r>
    </w:p>
    <w:p>
      <w:pPr>
        <w:pStyle w:val="Normal"/>
        <w:rPr>
          <w:rFonts w:ascii="Georgia" w:hAnsi="Georgia" w:cs="Georgia"/>
          <w:b/>
          <w:b/>
          <w:color w:val="697335"/>
          <w:sz w:val="56"/>
        </w:rPr>
      </w:pPr>
      <w:r>
        <w:rPr>
          <w:rFonts w:cs="Georgia" w:ascii="Georgia" w:hAnsi="Georgia"/>
          <w:b/>
          <w:color w:val="697335"/>
          <w:sz w:val="56"/>
        </w:rPr>
        <w:t>1st Quarter Project</w:t>
      </w:r>
    </w:p>
    <w:p>
      <w:pPr>
        <w:pStyle w:val="Normal"/>
        <w:rPr/>
      </w:pPr>
      <w:r>
        <w:rPr>
          <w:rFonts w:cs="Georgia" w:ascii="Georgia" w:hAnsi="Georgia"/>
          <w:b/>
          <w:color w:val="697335"/>
          <w:sz w:val="26"/>
        </w:rPr>
        <w:t>Objective:</w:t>
      </w:r>
      <w:r>
        <w:rPr>
          <w:rFonts w:cs="Georgia" w:ascii="Georgia" w:hAnsi="Georgia"/>
          <w:color w:val="697335"/>
          <w:sz w:val="26"/>
        </w:rPr>
        <w:t xml:space="preserve"> Family Scrapbook</w:t>
      </w:r>
    </w:p>
    <w:p>
      <w:pPr>
        <w:pStyle w:val="Normal"/>
        <w:rPr/>
      </w:pPr>
      <w:r>
        <w:rPr>
          <w:rFonts w:cs="Georgia" w:ascii="Georgia" w:hAnsi="Georgia"/>
          <w:b/>
          <w:color w:val="697335"/>
          <w:sz w:val="26"/>
        </w:rPr>
        <w:t>Directions:</w:t>
      </w:r>
      <w:r>
        <w:rPr>
          <w:rFonts w:cs="Georgia" w:ascii="Georgia" w:hAnsi="Georgia"/>
          <w:color w:val="697335"/>
          <w:sz w:val="26"/>
        </w:rPr>
        <w:t xml:space="preserve"> Create a scrapbook about your family in French.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b/>
          <w:color w:val="697335"/>
          <w:sz w:val="26"/>
        </w:rPr>
        <w:t>Requirements: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Cover: Include a family picture, your title in French, your name, date, and class.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 xml:space="preserve">Every picture must be in color and labeled in complete sentences in French. 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You must include a picture of each family member, their name, age, description, and 2 things they like.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 xml:space="preserve">Each person must have their own page. 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You must include at least 4 family members and yourself in your family scrapbook. (5 people total)</w:t>
      </w:r>
    </w:p>
    <w:p>
      <w:pPr>
        <w:pStyle w:val="Normal"/>
        <w:rPr>
          <w:rFonts w:ascii="Georgia" w:hAnsi="Georgia" w:cs="Georgia"/>
          <w:b/>
          <w:b/>
          <w:color w:val="697335"/>
          <w:sz w:val="26"/>
        </w:rPr>
      </w:pPr>
      <w:r>
        <w:rPr>
          <w:rFonts w:cs="Georgia" w:ascii="Georgia" w:hAnsi="Georgia"/>
          <w:b/>
          <w:color w:val="697335"/>
          <w:sz w:val="26"/>
        </w:rPr>
      </w:r>
    </w:p>
    <w:p>
      <w:pPr>
        <w:pStyle w:val="Normal"/>
        <w:rPr/>
      </w:pPr>
      <w:r>
        <w:rPr>
          <w:rFonts w:cs="Georgia" w:ascii="Georgia" w:hAnsi="Georgia"/>
          <w:b/>
          <w:color w:val="697335"/>
          <w:sz w:val="26"/>
        </w:rPr>
        <w:t>Grade:</w:t>
      </w:r>
      <w:r>
        <w:rPr>
          <w:rFonts w:cs="Georgia" w:ascii="Georgia" w:hAnsi="Georgia"/>
          <w:color w:val="697335"/>
          <w:sz w:val="26"/>
        </w:rPr>
        <w:t xml:space="preserve"> You will be graded on your illustrations, spelling, grammar, punctuation, accent marks, neatness and creativity.</w:t>
      </w:r>
    </w:p>
    <w:p>
      <w:pPr>
        <w:pStyle w:val="Normal"/>
        <w:rPr>
          <w:rFonts w:ascii="Georgia" w:hAnsi="Georgia" w:cs="Georgia"/>
          <w:b/>
          <w:b/>
          <w:color w:val="697335"/>
          <w:sz w:val="26"/>
        </w:rPr>
      </w:pPr>
      <w:r>
        <w:rPr>
          <w:rFonts w:cs="Georgia" w:ascii="Georgia" w:hAnsi="Georgia"/>
          <w:b/>
          <w:color w:val="697335"/>
          <w:sz w:val="26"/>
        </w:rPr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b/>
          <w:color w:val="697335"/>
          <w:sz w:val="26"/>
        </w:rPr>
        <w:t>Due Date:</w:t>
      </w:r>
      <w:r>
        <w:rPr>
          <w:rFonts w:cs="Georgia" w:ascii="Georgia" w:hAnsi="Georgia"/>
          <w:color w:val="697335"/>
          <w:sz w:val="26"/>
        </w:rPr>
        <w:t xml:space="preserve"> October 2nd and 3</w:t>
      </w:r>
      <w:r>
        <w:rPr>
          <w:rFonts w:cs="Georgia" w:ascii="Georgia" w:hAnsi="Georgia"/>
          <w:color w:val="697335"/>
          <w:sz w:val="26"/>
          <w:vertAlign w:val="superscript"/>
        </w:rPr>
        <w:t>rd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French I 1st Quarter Project Vocabulary: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b/>
          <w:color w:val="697335"/>
          <w:sz w:val="26"/>
        </w:rPr>
        <w:t>Presenting People: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Voici = This is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ma famille = my family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C'est moi = This is me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ma mère = my mother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mon père = my father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mon frère = my brother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ma soeur = my sister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ma tante = my aunt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mon oncle = my uncle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ma cousine = my cousin (a female cousin)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mon cousin = my cousin (a male cousin)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ma grand-mère = my grandmother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mon grand-père = my grandfather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mon chien = my dog (a male dog)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ma chienne = my dog (a female dog)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mon chat = my cat (a male cat)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ma chatte = my cat (a female cat)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b/>
          <w:color w:val="697335"/>
          <w:sz w:val="26"/>
        </w:rPr>
        <w:t>Names: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Je m'appelle = My name is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Il s'appelle = His name is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Elle s'appelle = Her name is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b/>
          <w:color w:val="697335"/>
          <w:sz w:val="26"/>
        </w:rPr>
        <w:t>Age: (Fill in the blank with a number.)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J'ai ____ ans. = I'm ____ years old.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Il a ____ans. = He is ____ years old.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Elle a _____ ans. = She is ____years old.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b/>
          <w:color w:val="697335"/>
          <w:sz w:val="26"/>
        </w:rPr>
        <w:t>Likes: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J'aime = I like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Il aime = He likes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Elle aime = She likes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b/>
          <w:color w:val="697335"/>
          <w:sz w:val="26"/>
        </w:rPr>
        <w:t>Descriptions: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Je suis = I am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Il est = He is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Elle est = She is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Vocabulary for Descriptions--Add the letters in parentheses when speaking about a female. Do not add them when speaking about a male.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timide = shy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ouvert(e) et sociable = outgoing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grand(e) = tall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petit(e) = short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gros(se) = fat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mince = skinny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beau = handsome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belle = beautiful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joli(e) = pretty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mignon(ne) = cute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laid(e) = ugly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fort(e) = strong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faible = weak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intelligent(e) = smart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stupide = stupid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méchant(e) = mean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sympa = nice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embêtant(e) = annoying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amusant(e) = funny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ennuyeux = boring (describing a male)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ennuyeuse = boring (describing a female)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fort(e) = loud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silencieux = quiet (describing a male)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silencieuse = quiet (describing a female)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créatif = creative (describing a male)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créative = creative (describing a female)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studieux = studious (describing a male)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studieuse = studious (describing a female)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honnête = honnest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fou = crazy (describing a male)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folle = crazy (describing a female)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serviable = helpful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égocentrique = self-centered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optimiste = optimistic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pessimiste = pessimistic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vaniteux = conceited (describing a male)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vaniteuse = conceited (describing a female)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religieux = religious (describing a male)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  <w:t>religieuse = religious (describing a female)</w:t>
      </w:r>
    </w:p>
    <w:p>
      <w:pPr>
        <w:pStyle w:val="Normal"/>
        <w:rPr>
          <w:rFonts w:ascii="Georgia" w:hAnsi="Georgia" w:cs="Georgia"/>
          <w:color w:val="697335"/>
          <w:sz w:val="26"/>
        </w:rPr>
      </w:pPr>
      <w:r>
        <w:rPr>
          <w:rFonts w:cs="Georgia" w:ascii="Georgia" w:hAnsi="Georgia"/>
          <w:color w:val="697335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22:12:00Z</dcterms:created>
  <dc:creator/>
  <dc:description/>
  <dc:language>en-US</dc:language>
  <cp:lastModifiedBy/>
  <dcterms:modified xsi:type="dcterms:W3CDTF">2011-07-19T22:14:00Z</dcterms:modified>
  <cp:revision>2</cp:revision>
  <dc:subject/>
  <dc:title>French I 1st Quarter Project</dc:title>
</cp:coreProperties>
</file>